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а Решением Совета 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зесановского сельского поселения 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йбицкого муниципального района 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 17 » декабря  2015 года»  № 19</w:t>
      </w:r>
    </w:p>
    <w:p>
      <w:pPr>
        <w:pStyle w:val="Normal"/>
        <w:spacing w:lineRule="auto" w:line="240" w:before="0" w:after="0"/>
        <w:ind w:left="39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Хозесановского сельского поселения Кайбицкого муниципального района РТ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 С.П.Матвеева</w:t>
      </w:r>
    </w:p>
    <w:p>
      <w:pPr>
        <w:pStyle w:val="Normal"/>
        <w:spacing w:lineRule="auto" w:line="240" w:before="0" w:after="0"/>
        <w:ind w:left="39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ВАЯ РЕДАКЦИЯ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ложений Устава муниципального образования 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Хозесановское сельское поселение Кайбицкого муниципального район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спублики Татарстан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ло Хозесаново, 2015 год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я 5. Вопросы местного значения поселения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К вопросам местного значения   сельского поселения относя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становление, изменение и отмена местных налогов и сборов пос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формирование архивных фондов пос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) </w:t>
      </w:r>
      <w:r>
        <w:rPr>
          <w:rFonts w:cs="Times New Roman" w:ascii="Times New Roman" w:hAnsi="Times New Roman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)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) организация ритуальных услуг и содержание мест захорон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рганизация в границах поселения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дорожная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 по решению вопросов местного значения за счет межбюджетных трансфертов, предоставляемых из бюджета поселения в бюджет Кайбицкого муниципального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6. Права органов местного самоуправления поселения на решение вопросов, не отнесенных к вопросам местного значения поселений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ы местного самоуправления поселения имеют право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здание музее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частие в осуществлении деятельности по опеке и попечительст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утратил силу. - Федераль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12 № 271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создание муниципальной пожарной охра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создание условий для развития туризм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1)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5 года N 181-ФЗ «О социальной защите инвалидов в Российской Федерации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мероприятий по отлову и содержанию безнадзорных животных, обитающих на территории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от 06.10.2003 г.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Республики Татарстан, за счет доходов бюджета поселения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8. Статус депутата Совета поселения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лномочия депутата Совета поселения начинаются со дня его избрания и прекращаются со дня начала работы Совета поселения нового созыв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епутат Совета поселения работает на неосвобожденной основе, совмещая депутатскую деятельность с выполнением трудовых и служебных обязанностей по месту основной работы, за исключением случаев, установленных настоящим Уставом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граничения, связанные со статусом депутата Совета поселения, устанавливаются федеральными законами и уставом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>Срок полномочий депутата, члена выборного органа местного самоуправления, выборного должностного лица местного самоуправления устанавливается уставом муниципального образования и не может быть менее двух и более пяти лет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епутату Совета поселения обеспечиваются условия для беспрепятственного осуществления своих полномочий в соответствии с законодательством Российской Федерации и Республики Татарстан, настоящим Уставом, решениями Совета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Депутат Совета поселения обязан соблюдать Правила депутатской этики, утверждаемые Советом поселения, которые в том числе должны содержать следующие обязательства депутата: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 использовать статус депутата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, касающихся его лично или его ближайших родственников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оздерживаться от поведения, которое могло бы вызвать сомнение в объективном исполнении депутатских обязанностей, а также избегать конфликтных ситуаций, способных нанести ущерб его репутации или авторитету Совета поселен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угрозе возникновения конфликта интересов - ситуации, когда личная заинтересованность влияет или может повлиять на объективное исполнение депутатских обязанностей, - сообщать об этом Совету поселения и выполнять его решение, направленное на предотвращение или урегулирование данного конфликта интересов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блюдать установленные в Совете поселения правила публичных выступлени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ub_17010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е разглашать и не использовать в целях, не связанных с депутатской деятельностью, сведения, отнесенные в соответствии с федеральным законом к сведениям конфиденциального характера, ставшие ему известными в связи с исполнением депутатских обязанностей;</w:t>
      </w:r>
      <w:bookmarkEnd w:id="0"/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не получать в связи с исполнением депутатски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Депутат Совета поселения должен соблюдать ограничения и запреты и исполнять обязанности, которые установлены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5 декабря 2008 года N 273-ФЗ "О противодействии коррупции" и другими федеральными законам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31. Компетенция Совета поселения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мпетенции Совета поселения находятся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нятие устава поселения и внесение в него изменени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становление общеобязательных правил на территории поселения в соответствии с законодательством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тверждение бюджета поселения и отчета о его исполнени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установление, изменение и отмена местных налогов и сборов, предоставление льгот по 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инятие планов и программ развития поселения, утверждение отчетов об их исполнени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ыдвижение инициативы об изменении границ, преобразовании поселен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назначение выборов депутатов Совета поселения и утверждение схемы избирательных округов по выборам депутатов Совета поселен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назначение местного референдума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избрание Главы поселен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назначение Руководителя Исполнительного комитета поселения, принятие его отставк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) избрание представителя поселения из числа депутатов Совета поселения в Совет муниципального района;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) утверждение структуры Исполнительного комитета поселения, установление предельной численности его работников;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заслушивание ежегодных отчетов главы поселения, руководителя исполнительного комитета о результатах их деятельности, деятельности исполнительного комитета и иных подведомственных главе поселения органов местного самоуправления, в том числе о решении вопросов, поставленных Советом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14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членов Избирательной комиссии поселен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) назначение голосования по вопросам изменения границ, преобразования поселения, голосования по отзыву депутата Совета поселен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) реализация права законодательной инициативы в Государственном Совете Республики Татарстан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) определение порядка управления и распоряжения имуществом, находящимся в муниципальной собственности поселения, в том числе порядка и условий его приватизации в соответствии с федеральными законами; определение перечня видов муниципального имущества, отчуждение которого осуществляется по согласованию или после утверждения Советом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) утратил силу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) утратил силу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.3) </w:t>
      </w:r>
      <w:r>
        <w:rPr>
          <w:rFonts w:cs="Times New Roman" w:ascii="Times New Roman" w:hAnsi="Times New Roman"/>
          <w:sz w:val="28"/>
          <w:szCs w:val="28"/>
        </w:rPr>
        <w:t>утратил силу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) определение порядка участия поселения в организациях межмуниципального сотрудничества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) формирование Ревизионной комиссии поселен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) принятие решения об удалении главы поселения в отставку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)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) </w:t>
      </w:r>
      <w:r>
        <w:rPr>
          <w:rFonts w:cs="Times New Roman" w:ascii="Times New Roman" w:hAnsi="Times New Roman"/>
          <w:sz w:val="28"/>
          <w:szCs w:val="28"/>
        </w:rPr>
        <w:t>утратил силу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) решение вопросов о наименовании и переименовании улиц и других частей населенных пунктов на территории поселения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) </w:t>
      </w:r>
      <w:r>
        <w:rPr>
          <w:rFonts w:cs="Times New Roman" w:ascii="Times New Roman" w:hAnsi="Times New Roman"/>
          <w:sz w:val="28"/>
          <w:szCs w:val="28"/>
        </w:rPr>
        <w:t>утратил силу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) определение порядка предоставления жилых помещений муниципального специализированного жилищного фонда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) установление условий и порядка выделения необходимых средств из бюджета поселения органам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) принятие решений о создании некоммерческих организаций в форме автономных некоммерческих организаций и фондов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) учреждение собственных средств массовой информаци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) толкование Устава поселения и решений Совета поселен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) принятие Регламента Совета поселения и иных решений по вопросам организации сво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2) </w:t>
      </w:r>
      <w:r>
        <w:rPr>
          <w:rFonts w:cs="Times New Roman" w:ascii="Times New Roman" w:hAnsi="Times New Roman"/>
          <w:sz w:val="28"/>
          <w:szCs w:val="28"/>
        </w:rPr>
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) утверждение  муниципальных программ в области энергосбережения и повышения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)</w:t>
      </w:r>
      <w:r>
        <w:rPr>
          <w:rFonts w:cs="Times New Roman" w:ascii="Times New Roman" w:hAnsi="Times New Roman"/>
          <w:sz w:val="28"/>
          <w:szCs w:val="28"/>
        </w:rPr>
        <w:t>утратил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)  иные полномочия, отнесенные федеральными законами, законами Республики Татарстан к ведению представительных органов поселений, а также иные полномочия, отнесенные настоящим Уставом к компетенции Совета по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42. Полномочия Главы поселения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селени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дставляет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посел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рганизует работу Совета поселения, созывает заседания Совета поселения и председательствует на них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дписывает и обнародует в порядке, установленном настоящим Уставом, правовые акты, принятые Советом поселения, а также протоколы заседаний Совета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нимает меры по обеспечению гласности и учета общественного мнения в работе Совета поселения и регулярно информирует население о деятельности Совета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рганизует прием граждан органами местного самоуправления поселения, осуществляет не реже одного раза в неделю личный прием граждан, рассматривает предложения, заявления и жалобы граждан, принимает по ним реш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распоряжается средствами поселения, в том числе средствами на содержание и обеспечение деятельности Совета поселения, в соответствии с утвержденным бюджетом поселения, открывает и закрывает бюджетные и иные счета поселения в банковских учреждениях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рганизует принятие правового акта Совета поселения по реализации решения, принятого путем прямого волеизъявления граждан, в соответствии с законом и настоящим Уставом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редставляет на рассмотрение Совета поселения проекты бюджета поселения и отчеты о его исполнени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представляет на рассмотрение Совета поселения проекты планов и программ комплексного социально-экономического развития поселения и отчеты об их исполн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представляет Совету поселения ежегодные отчеты о результатах своей деятельн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принимает меры по обеспечению и защите интересов поселения в государственных и иных органах, от имени поселения подает заявления в суд, выдает доверенн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осуществляет иные полномочия, отнесенные федеральными законами, законами Республики Татарстан к ведению глав поселений, а также иные полномочия, отнесенные настоящим Уставом, решениями Совета поселения к компетенции Главы по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Главы поселения и (или) невозможности исполнения им своих полномочий, его обязанности по решению Совета поселения могут быть возложены на одного из депутатов Сов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46. Полномочия Исполнительного комитет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46. Полномочия Исполнительного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ный комитет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области планирования, бюджета, финансов и учет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проект бюджета поселения, проекты планов и программ комплексного социально-экономического развития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исполнение бюджета поселения, организует выполнение планов и программ комплексного социально-экономического развития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ит отчет об исполнении бюджета поселения, отчеты о выполнении планов и программ комплексного социально-экономического развития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ет сбор статистических показателей, характеризующих состояние экономики и социальной сферы поселения, и представление указанных данных органам государственной власти в порядке, установленном законодательством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области управления муниципальной собственностью, взаимоотношений с предприятиями, учреждениями и организациями на территории поселени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вляет имуществом, находящимся в муниципальной собственности поселения, решает вопросы по созданию, приобретению, использованию, распоряжению и аренде объектов муниципальной собственн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ях, определяемых решением Совета поселения, подготавливает и вносит на согласование (утверждение) Совета поселения предложения об отчуждении муниципального имущества, в том числе о его приватизаци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лючает с предприятиями, организациями, не находящимися в муниципальной собственности, договоры о сотрудничестве в экономическом и социальном развитии поселения; содействует созданию на территории поселения предприятий различных форм собственности в сфере обслуживания на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оответствии с установленным Советом поселения порядком создает муниципальные  предприятия и учреждения, определяет цели, условия и порядок их деятельности, утверждает их уставы, обеспечивает финансирование муниципальных казенных учреждений, решает вопросы реорганизации и ликвидации муниципальных учреждений и предприятий, назначает на контрактной основе и освобождает от занимаемой должности их руководите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ет и размещает муниципальный заказ; выступает заказчиком работ по благоустройству поселения, коммунальному обслуживанию населения, строительству и ремонту объектов социальной инфраструктуры, производству продукции, оказанию услуг, необходимых для удовлетворения бытовых и социально - культурных потребностей населения, на выполнение других работ с использованием предусмотренных для этого собственных материальных и финансовых средств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ет музеи по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в области жилищно-коммунального, бытового, торгового и иного обслуживания нас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гражданам жилые помещения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ет условия для обеспечения населения услугами общественного питания, торговли и бытового обслуживания; организует рынки и ярмарк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ет условия для организации досуга и обеспечения населения услугами организаций культуры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</w:t>
      </w:r>
      <w:r>
        <w:rPr>
          <w:rFonts w:cs="Times New Roman" w:ascii="Times New Roman" w:hAnsi="Times New Roman"/>
          <w:sz w:val="28"/>
          <w:szCs w:val="28"/>
        </w:rPr>
        <w:t xml:space="preserve"> условия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ет и осуществляет мероприятия по работе с детьми и молодежью в поселени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ает нотариальные действия, предусмотренные законодательством, в случае отсутствия в поселении нотариуса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ет условия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ывает содействие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ет оказание ритуальных услуг и обеспечивает содержание мест захорон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сфере благоустройств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рганизует благоустройство и озеленение территории поселения,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ивает организацию освещения улиц и </w:t>
      </w:r>
      <w:r>
        <w:rPr>
          <w:rFonts w:cs="Times New Roman" w:ascii="Times New Roman" w:hAnsi="Times New Roman"/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частвует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области охраны прав и свобод граждан, обеспечения законности, защиты населения и территории от чрезвычайных ситуаци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на территории поселения соблюдение законов, актов органов государственной власти и местного самоуправления, охрану прав и свобод граждан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жалует в установленном порядке, в том числе в суде или арбитражном суде, нарушающие права местного самоуправления акты органов государственной власти и государственных должностных лиц, предприятий, учреждений, организаци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проведение первичных мер пожарной безопасности в границах населенных пунктов посел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в пределах своих полномочий и в установленном порядке 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ет и обеспечивает осуществление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вует в осуществлении деятельности по опеке и попечительству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поселения, голосования по вопросам изменения границ поселения, преобразования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предусмотренные законодательством меры, связанные с проведением собраний, митингов, уличных шествий, демонстраций и пикетирования, организацией спортивных, зрелищных и других массовых общественных мероприяти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казывает  поддержку гражданам и их объединениям, участвующим в охране общественного порядка, создает условия для деятельности народных друж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8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- оказывает поддержку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- оказывает поддержку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tt-RU"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от 24 ноября 1995 года N 181-ФЗ "О социальной защите инвалидов 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сфере исполнения отдельных государственных полномочий, переданных органам местного самоуправления поселения федеральными законами и законами Республики Татарстан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отдельные государственные полномочия, переданные органам местного самоуправления поселения, в соответствии с федеральными законами и законами Республики Татарстан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едет учет и обеспечивает надлежащее использование материальных и финансовых средств, переданных для осуществления государственных полномочи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яет отчеты об осуществлении переданных государственных полномочий в порядке, установленном соответствующими федеральными законами и законами Республики Татарстан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дополнительное использование материальных ресурсов и финансовых средств, находящихся в распоряжении органов местного самоуправления поселения, для осуществления переданных им отдельных государственных полномочий, в соответствии с решениями Совета поселен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иные полномочи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организационное, правовое, информационное, материально-техническое и иное обеспечение деятельности Совета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формирование архивных фондов посел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в пределах своих полномочий международные и внешнеэкономические связи в соответствии с федеральными законам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ет решение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 и организует их проведе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ет порядок формирования и ведения реестра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существляет организационное, правовое, информационное, материально- техническое и иное обеспечение деятельности Главы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вует в организации и осуществлении мероприятий на территории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ет муниципальную пожарную охра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ет условия для развития туризм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создает условия для  организации  проведения  независимой  оцен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 оказания услуг организациями в порядке и  на  условиях,  котор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ы федеральными зако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иные полномочия по вопросам местного значения поселения, за исключением полномочий, отнесенных законодательством, настоящим Уставом, решениями Совета поселения к компетенции Совета поселения или иных органов местного самоуправления по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я 62. Правовые акты Совета поселения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вет Поселения по вопросам, отнесенным к его компетенции федеральными законами, законами Республики Татарстан, Уставом, принимает решения, устанавливающие правила, обязательные для исполнения на территории поселения, решение об удалении Главы поселения в отставку, а также решения по вопросам организации деятельности Совета поселения и по иным вопросам, отнесенным к его компетенции федеральными законами, законами Республики Татарстан, настоящим Уставом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шения Совета поселения, устанавливающие правила, обязательные для исполнения на территории поселения, принимаются большинством голосов от установленной численности депутатов Совета поселения, если иное не установлено федеральным законодательством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2.1. Голос Главы поселения учитывается при принятии реш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ом  поселения </w:t>
      </w:r>
      <w:r>
        <w:rPr>
          <w:rFonts w:cs="Times New Roman" w:ascii="Times New Roman" w:hAnsi="Times New Roman"/>
          <w:bCs/>
          <w:sz w:val="28"/>
          <w:szCs w:val="24"/>
        </w:rPr>
        <w:t xml:space="preserve">как голос депутата </w:t>
      </w:r>
      <w:r>
        <w:rPr>
          <w:rFonts w:cs="Times New Roman" w:ascii="Times New Roman" w:hAnsi="Times New Roman"/>
          <w:bCs/>
          <w:sz w:val="28"/>
          <w:szCs w:val="28"/>
        </w:rPr>
        <w:t>Совета поселения</w:t>
      </w:r>
      <w:r>
        <w:rPr>
          <w:rFonts w:cs="Times New Roman" w:ascii="Times New Roman" w:hAnsi="Times New Roman"/>
          <w:bCs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шения Совета поселения, предусматривающие установление, изменение и отмену местных налогов и сборов, осуществление расходов из средств бюджета поселения, могут быть внесены на рассмотрение Совета поселения только по инициативе Главы поселения или при наличии его заключения. Указанное заключение представляется им в Совет поселения в тридцатидневный срок в порядке, установленном Регламентом Совета по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я Совета поселения подписываются Главой поселения в трехдневный срок со дня их принятия и обнародуются им в порядке, установленном настоящим Уставом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71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Бюджетный процесс в поселении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Формирование, утверждение, исполнение бюджета поселения и контроль за его исполнением осуществляются органами местного самоуправления поселения самостоятельно. Порядок формирования, утверждения и исполнения бюджета поселения определяется Бюджетным кодексом Российской Федерации, федеральными законами и принятыми в соответствии с ними Бюджетным кодексом Республики Татарстан и законами Республики Татарстан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оект бюджета поселения, решение Совета поселения об утверждении бюджета поселения, годовой отчет о его исполнении, ежеквартальные сведения о ходе исполнения бюджета поселения и о численности муниципальных служащих органов местного самоуправления, работников муниципальных учреждений с указанием фактических </w:t>
      </w:r>
      <w:r>
        <w:rPr>
          <w:rFonts w:cs="Times New Roman" w:ascii="Times New Roman" w:hAnsi="Times New Roman"/>
          <w:bCs/>
          <w:sz w:val="28"/>
          <w:szCs w:val="28"/>
        </w:rPr>
        <w:t>расходов на оплату их тру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лежат официальному опубликованию (обнародованию)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Муниципальные нормативные правовые акты Совета поселения о внесении изменений в муниципальные нормативные правовые акты о местных налогах, муниципальные нормативные правовые акты Совета поселения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и плановом периоде, должны быть приняты не позднее 10 дней до дня внесения в Совет поселения проекта решения о местном бюджете на очередной финансовый год и плановый период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оект бюджета поселения составляется и утверждается сроком на три года (очередной финансовый год и плановый период)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оект бюджета поселения на очередной финансовый год и плановый период составляется на основе прогноза социально-экономического развития поселения в целях финансового обеспечения расходных обязательств поселен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оект бюджета поселения на очередной финансовый год и плановый период составляется в порядке и сроки, установленные Исполнительным комитетом поселения, в соответствии с Бюджетным кодексом Российской Федерации и принятым с соблюдением его требований Бюджетным кодексом Республики Татарстан и настоящим Уставом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Составление проекта бюджета поселения на очередной финансовый год и плановый период основывается на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ом послании Президента Российской Федерации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ании Президента Республики Татарстан Государственному Совету Республики Татарстан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е социально-экономического развития поселе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х направлениях бюджетной и налоговой политики поселен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В решении о бюджете поселения на очередной финансовый год и плановый период должны содержаться основные характеристики бюджета, к которым относятся общий объем доходов бюджета, общий объем расходов, дефицит бюджет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В решении о бюджете поселения на очередной финансовый год и плановый период должны содержаться нормативы распределения доходов между бюджетами бюджетной системы Российской Федерации в случае, если они не установлены бюджетным законодательством Российской Федерации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Решением о бюджете поселения устанавливаются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главных администраторов доходов бюджета поселе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главных администраторов источников финансирования дефицита бюджета поселе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 и плановый период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бюджетных ассигнований, направляемых на исполнение публичных нормативных обязательств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условно утверждаемых (утвержденных) расходов бюджета поселения на первый год планового периода в объеме не менее 2,5 процента общего объема расходов бюджета поселения, на второй год планового периода в объеме не менее 5 процентов общего объема расходов бюджета поселе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и финансирования дефицита бюджета Поселения, установленные статьей 96 Бюджетного кодекса Российской Федерации на очередной финансовый год и плановый период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, в том числе, верхнего предела долга по муниципальным гарантиям;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финансирования дефицита бюджета поселения, установленные статьей 96 Бюджетного кодекса Российской Федерации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, в том числе, верхнего предела долга по муниципальным гарантиям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ые показатели бюджета поселения, установленные соответственно </w:t>
        <w:br/>
        <w:t xml:space="preserve">Бюджетным кодексом Российской Федерации, и принятые в соответствии с ним Бюджетным кодексом Республики Татарстан, муниципальными нормативными правовыми актами Совета поселен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ешения о бюджете поселения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 составляемого бюджет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очнение параметров планового периода утверждаемого бюджета поселения предусматривает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утверждение уточнений показателей, являющихся предметом рассмотрения проекта решения о бюджете поселения на очередной финансовый год и плановый период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(или) видам расходов бюджета поселен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Одновременно с проектом решения о бюджете поселения на очередной финансовый год и плановый период в Совет поселения представляются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направления бюджетной и налоговой политики поселения на очередной финансовый год и плановый период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 социально-экономического развития поселения на очередной финансовый год и плановый период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 основных характеристик (общий объем доходов, общий объем расходов, дефицита бюджета) бюджета поселения на очередной финансовый год и плановый период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яснительная записка к проекту бюджета поселе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ки (проекты методик) и расчеты распределения межбюджетных трансфертов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ний предел муниципального долга на конец очередного финансового года и конец каждого года планового периода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рограммы муниципальных внутренних заимствований на очередной финансовый год и плановый период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ы программ муниципальных гарантий на очередной финансовый год и плановый период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ожидаемого исполнения бюджета на текущий финансовый год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оженные Советом поселения, Ревизионной комиссией поселения проекты бюджетных смет указанных органов, представляемые в случае возникновения разногласий с Исполнительным комитетом поселения в отношении указанных бюджетных смет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ые документы и материалы, установленные Бюджетным кодексом Российской Федерации и принятыми в соответствии с ним Бюджетным кодексом Республики Татарстан и настоящим Уставом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Составление проекта бюджета поселения на очередной финансовый год и плановый период осуществляется Исполнительным комитетом поселения в соответствии с Бюджетным кодексом Российской Федерации, федеральными законами, принимаемыми в соответствии с ними Бюджетным кодексом Республики Татарстан и законами Республики Татарстан, и направляется в Ревизионную комиссию поселения для дачи заключен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Исполнительный комитет поселения вносит на рассмотрение Совета проект решения о бюджете Поселения на очередной финансовый год и плановый период в срок, не позднее 15 ноября текущего года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Порядок рассмотрения проекта решения о бюджете поселения и его утверждения, определенный муниципальным нормативным правовым актом Совета поселения, должен предусматривать вступление в силу решения о бюджете с 1 января очередного финансового года, а также утверждение указанным решением показателей и характеристик в соответствии со статьей 18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Решение о бюджете поселения вступает в силу с 1 января и действует по 31 декабря финансового года, если иное не предусмотрено Бюджетным кодексом Российской Федерации и (или) решением о бюджете поселен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 бюджете поселения подлежит официальному опубликованию (обнародованию) не позднее десяти дней после его подписания в установленном порядке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Органы местного самоуправления поселения обеспечивают </w:t>
        <w:br/>
        <w:t xml:space="preserve">сбалансированность бюджета поселения и соблюдение установленного федерального законодательства и законодательства Республики Татарстан по регулированию бюджетных правоотношений, осуществлению бюджетного процесса, размеру дефицита, объема и структуры муниципального долга, исполнения бюджетных обязательств по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В поселение, в бюджете которого доля межбюджетных трансфертов из других бюджетов бюджетной системы Российской Федерации (за исключением субвенций,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) и (или)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ого бюджета, осуществляются следующие дополнительные  ме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писание соглашений с  Министерством финансов Республики Татарстан о мерах по повышению эффективности использования бюджетных средств и увеличению поступлений налоговых и неналоговых доходо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представление  исполнительным комитетом поселения в Кабинет Министров Республики Татарстан в установленном им порядке документов и материалов, необходимых для подготовки заключения о соответствии требованиям бюджетного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внесенного в Совет поселения проекта местного бюджета на очередной финансовый год (очередной финансовый год и плановый период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едение не реже одного раза в два года внешней проверки годового отчета об исполнении местного бюджета контрольными органами Республики Татарст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ные меры, установленные федеральными законам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Доходы бюджета поселения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. Расходы бюджета поселения осуществляются в формах, предусмотренных Бюджетным кодексом Российской Федерации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Осуществление расходов бюджета поселения на финансирование полномочий федеральных органов государственной власти, органов государственной власти Республики Татарстан не допускается, за исключением случаев, установленных федеральными законами и законами Республики Татарстан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Бюджетные инвестиции в объекты муниципальной собственности осуществляется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644" w:right="907" w:gutter="0" w:header="0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94937A1FE64F31CB3B4EB333799546FEC752D85720AFEEE11DF464A952F2EA490DCC8D47C252CFGCOEG" TargetMode="External"/><Relationship Id="rId3" Type="http://schemas.openxmlformats.org/officeDocument/2006/relationships/hyperlink" Target="consultantplus://offline/ref=8F506698D18FC930CEEAA21C10D02672639731B798ED0CE50A1BC6EB1012QEG" TargetMode="External"/><Relationship Id="rId4" Type="http://schemas.openxmlformats.org/officeDocument/2006/relationships/hyperlink" Target="consultantplus://offline/ref=98C7F78B1DECF098C8B350F490584F0E7D938B820950CAE76A82524DC0BF780FCDED50D992F0B62Cg347K" TargetMode="External"/><Relationship Id="rId5" Type="http://schemas.openxmlformats.org/officeDocument/2006/relationships/hyperlink" Target="consultantplus://offline/ref=DBE1ECEE5BDA12E8C24D5F4A99ECE48602EBA1360E0EBB8C8A24B86584u2e0H" TargetMode="External"/><Relationship Id="rId6" Type="http://schemas.openxmlformats.org/officeDocument/2006/relationships/hyperlink" Target="consultantplus://offline/ref=98C7F78B1DECF098C8B350F490584F0E7D938B820950CAE76A82524DC0BF780FCDED50D992F0B62Cg347K" TargetMode="External"/><Relationship Id="rId7" Type="http://schemas.openxmlformats.org/officeDocument/2006/relationships/hyperlink" Target="consultantplus://offline/ref=4003B7949E1EC68CCFA7BA31044F6AC183BC48CAA11C01CC3AEA53C83ATDLDO" TargetMode="External"/><Relationship Id="rId8" Type="http://schemas.openxmlformats.org/officeDocument/2006/relationships/hyperlink" Target="consultantplus://offline/ref=CCA03FF8C2730EE2CD5D9A46E20D4E070A8ED7A81221D53391E0C22ADA62B25F67FC435105AE0EC0J8TBE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03:00Z</dcterms:created>
  <dc:creator>Айрат</dc:creator>
  <dc:description/>
  <cp:keywords/>
  <dc:language>en-US</dc:language>
  <cp:lastModifiedBy>1</cp:lastModifiedBy>
  <cp:lastPrinted>2015-12-20T10:50:00Z</cp:lastPrinted>
  <dcterms:modified xsi:type="dcterms:W3CDTF">2015-12-20T07:55:00Z</dcterms:modified>
  <cp:revision>5</cp:revision>
  <dc:subject/>
  <dc:title/>
</cp:coreProperties>
</file>