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1"/>
        <w:gridCol w:w="4820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111" w:leader="none"/>
              </w:tabs>
              <w:autoSpaceDE w:val="false"/>
              <w:spacing w:before="0" w:after="200"/>
              <w:ind w:right="-25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ЕСАНОВСКОГО СЕЛЬСКОГО ПОСЕЛЕНИЯ КАЙБИЦКОГО М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ПАЛЬНОГО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 РЕСПУБЛИКИ ТАТАРСТАН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АРСТАН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ПУБЛИКАСЫ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249" w:right="-284" w:hanging="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ЙБЫЧ МУНИЦИПАЛЬ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ЙОНЫ ХУ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ҖА ХӘСӘН АВЫЛ ҖИРЛЕГЕ СОВЕТЫ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tt-RU"/>
        </w:rPr>
      </w:pPr>
      <w:r>
        <w:rPr>
          <w:rFonts w:cs="Times New Roman" w:ascii="Times New Roman" w:hAnsi="Times New Roman"/>
          <w:b/>
          <w:lang w:val="tt-RU"/>
        </w:rPr>
        <w:t>______________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tt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РЕШЕНИЕ                                                                  КАРАР</w:t>
      </w:r>
    </w:p>
    <w:p>
      <w:pPr>
        <w:pStyle w:val="Normal"/>
        <w:tabs>
          <w:tab w:val="clear" w:pos="708"/>
          <w:tab w:val="left" w:pos="1240" w:leader="none"/>
          <w:tab w:val="left" w:pos="7267" w:leader="none"/>
        </w:tabs>
        <w:spacing w:before="0" w:after="0"/>
        <w:ind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№20                                                                     07 сентября 2017</w:t>
      </w:r>
    </w:p>
    <w:p>
      <w:pPr>
        <w:pStyle w:val="Normal"/>
        <w:tabs>
          <w:tab w:val="clear" w:pos="708"/>
          <w:tab w:val="left" w:pos="1240" w:leader="none"/>
          <w:tab w:val="left" w:pos="7267" w:leader="none"/>
        </w:tabs>
        <w:spacing w:before="0" w:after="0"/>
        <w:ind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28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равила благоустройства территории Хозесановского сельского поселения Кайбицкого муниципального района Республики Татарстан </w:t>
      </w:r>
    </w:p>
    <w:p>
      <w:pPr>
        <w:pStyle w:val="Normal"/>
        <w:spacing w:before="0" w:after="0"/>
        <w:ind w:right="283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ей 14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 от 06.10.2003 N 131-ФЗ "Об общих принципах организации местного самоуправления в Российской Федерации", а также целях приведения в соответствие с действующим законодательством и в связи с протестом прокурора Кайбицкого муниципального района Республики Татарстан, Совет Хозесановского сельского поселения Кайбицкого муниципального района Республики Татарстан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0" w:name="P12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нести в Правила благоустройства Хозесановского сельского поселения, утвержденные Решением Совета Хозесановского сельского поселения Кайбицкого муниципального района Республики Татарстан от 07.04.2017г. № 6 «Об утверждении Правил благоустройства Хозесановского сельского поселения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е первом пункта 9 слова «и прилегающей территории,» исключи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е пятом пункта 9 слова «, а также прилегающая территория» исключи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ункте 10.2 слова «и прилегающих территорий» исключить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bookmarkStart w:id="1" w:name="sub_1014"/>
      <w:bookmarkEnd w:id="1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ункт 12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12.Содержание и уборка территорий индивидуальных жилых домов осуществляются собственниками (нанимателями) таких домов»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17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sub_1014"/>
      <w:bookmarkStart w:id="3" w:name="sub_1021"/>
      <w:bookmarkEnd w:id="2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7.Границы содержания и уборки территории поселения физическими и юридическими лицами определяются в соответствии с границами предоставленного земельного участка (по фактически сложившейся границе земельного участка, находящегося во владении, если земельный участок не оформлен в установленном порядке).»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" w:name="sub_1021"/>
      <w:bookmarkStart w:id="5" w:name="sub_10553"/>
      <w:bookmarkEnd w:id="4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38.3 исключи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38.4 исключить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bookmarkStart w:id="6" w:name="sub_10553"/>
      <w:bookmarkStart w:id="7" w:name="sub_10574"/>
      <w:bookmarkEnd w:id="6"/>
      <w:bookmarkEnd w:id="7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ункт 40.3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40.3.содержать в порядке территорию домовладения;»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" w:name="sub_10574"/>
      <w:bookmarkStart w:id="9" w:name="sub_10577"/>
      <w:bookmarkEnd w:id="8"/>
      <w:bookmarkEnd w:id="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40.6 исключи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" w:name="sub_10577"/>
      <w:bookmarkEnd w:id="1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ункте 80 слова «и прилегающих к ним территорий» исключи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" w:name="sub_1010012"/>
      <w:bookmarkEnd w:id="1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81.10 исключи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" w:name="sub_1010012"/>
      <w:bookmarkStart w:id="13" w:name="sub_10110"/>
      <w:bookmarkEnd w:id="12"/>
      <w:bookmarkEnd w:id="1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ункте 96 слова «и прилегающих к ним территорий» исключи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4" w:name="sub_10110"/>
      <w:bookmarkStart w:id="15" w:name="sub_101112"/>
      <w:bookmarkEnd w:id="14"/>
      <w:bookmarkEnd w:id="1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ункте 98.3 слова «и территориях, прилегающих к стоянкам» исключи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16" w:name="sub_101112"/>
      <w:bookmarkStart w:id="17" w:name="sub_101119"/>
      <w:bookmarkStart w:id="18" w:name="sub_101112"/>
      <w:bookmarkStart w:id="19" w:name="sub_101119"/>
      <w:bookmarkEnd w:id="18"/>
      <w:bookmarkEnd w:id="19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98.8 исключи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0" w:name="sub_101119"/>
      <w:bookmarkStart w:id="21" w:name="sub_101412"/>
      <w:bookmarkEnd w:id="2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ункте 119.2 слова «и прилегающей территории» исключить; </w:t>
      </w:r>
      <w:bookmarkStart w:id="22" w:name="sub_10143"/>
      <w:bookmarkEnd w:id="21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ункте 121.1 слова «и прилегающих территорий» исключить;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3" w:name="sub_101433"/>
      <w:bookmarkEnd w:id="22"/>
      <w:bookmarkEnd w:id="2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нкт 121.3 изложить в следующей редакц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21.3.Складирование тары и товаров на газонах и тротуарах не допускается»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4" w:name="sub_101433"/>
      <w:bookmarkStart w:id="25" w:name="sub_10165"/>
      <w:bookmarkEnd w:id="24"/>
      <w:bookmarkEnd w:id="2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ункте 143 слова «и прилегающей территории» исключить;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6" w:name="sub_10165"/>
      <w:bookmarkStart w:id="27" w:name="sub_10206"/>
      <w:bookmarkEnd w:id="26"/>
      <w:bookmarkEnd w:id="2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180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80.В целях обеспечения надлежащего санитарного состояния территорий поселения, реализации мероприятий по охране и защите окружающей среды от загрязнения территории поселения закрепляются за хозяйствующими субъектами и физическими лицами.»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8" w:name="sub_10206"/>
      <w:bookmarkStart w:id="29" w:name="sub_10207"/>
      <w:bookmarkEnd w:id="2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нкт 181 </w:t>
      </w:r>
      <w:bookmarkStart w:id="30" w:name="sub_102073"/>
      <w:bookmarkEnd w:id="2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1.Хозяйствующие субъекты и физические лица вправе осуществлять уборку и санитарное содержание прилегающей территории в следующем порядке, если иное не предусмотрено законом или договором:»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181.3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81.3.лица, эксплуатирующие встроенные нежилые помещения в многоквартирных жилых домах, вправе осуществлять уборку прилегающей территории в длину - на протяжении всей длины помещений, в ширину - на расстоянии 10 м либо до бордюра проезжей части (в случае расположения объекта вдоль дороги) в случае отсутствия договора с управляющей организацией;».</w:t>
      </w:r>
      <w:bookmarkEnd w:id="30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Опубликовать настоящее Решение на официальном портале правовой информации Республики Татарстан и специальных информационных стендах в соответствии с порядком, определенным Уставом Хозесановского сельского поселения Кайбицкого муниципального района Республики Татарст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Настоящее решение вступает в силу со дня официального опубликования.</w:t>
      </w:r>
    </w:p>
    <w:p>
      <w:pPr>
        <w:pStyle w:val="ConsPlusNormal"/>
        <w:spacing w:lineRule="atLeast" w:line="240"/>
        <w:ind w:firstLine="720"/>
        <w:jc w:val="both"/>
        <w:rPr/>
      </w:pPr>
      <w:r>
        <w:rPr>
          <w:sz w:val="28"/>
          <w:szCs w:val="28"/>
        </w:rPr>
        <w:t>4.Контроль за исполнением настоящего решения возложить на Руководителя Исполнительного комитета Хозесановского сельского поселения 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Хозесановского</w:t>
      </w:r>
    </w:p>
    <w:p>
      <w:pPr>
        <w:pStyle w:val="Normal"/>
        <w:widowControl w:val="false"/>
        <w:tabs>
          <w:tab w:val="clear" w:pos="708"/>
          <w:tab w:val="left" w:pos="7286" w:leader="none"/>
        </w:tabs>
        <w:autoSpaceDE w:val="false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ельского поселения </w:t>
        <w:tab/>
        <w:t>С.П.Матвеев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right="283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Р</w:t>
      </w:r>
      <w:r>
        <w:rPr>
          <w:rFonts w:eastAsia="Times New Roman" w:cs="Times New Roman" w:ascii="Times New Roman" w:hAnsi="Times New Roman"/>
          <w:bCs/>
          <w:color w:val="26282F"/>
          <w:sz w:val="24"/>
          <w:szCs w:val="24"/>
          <w:lang w:eastAsia="ru-RU"/>
        </w:rPr>
        <w:t xml:space="preserve">ешению Совета 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зесанов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1" w:name="_GoBack"/>
      <w:bookmarkEnd w:id="3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йбиц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спублики Татарстан 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07» сентября 2017 года №20</w:t>
      </w:r>
    </w:p>
    <w:p>
      <w:pPr>
        <w:pStyle w:val="Normal"/>
        <w:widowControl w:val="false"/>
        <w:autoSpaceDE w:val="false"/>
        <w:spacing w:lineRule="auto" w:line="240" w:before="0" w:after="0"/>
        <w:ind w:left="43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вила благоустройства территор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Хозесановског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32" w:name="sub_10"/>
      <w:bookmarkEnd w:id="32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33" w:name="sub_10"/>
      <w:bookmarkStart w:id="34" w:name="sub_101"/>
      <w:bookmarkEnd w:id="33"/>
      <w:bookmarkEnd w:id="3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Правила благоустройства Хозесановского сельского поселения (далее - Правила) разработаны во исполнение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едерального закон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06.10.2003 N 131-ФЗ "Об общих принципах организации местного самоуправления в Российской Федерации", на основании федерального законодательства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б охране окружающей среды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анитарно-эпидемиологическом благополучии населен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иных нормативных правовых актов Российской Федерации, Республики Татарстан и муниципальных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5" w:name="sub_101"/>
      <w:bookmarkStart w:id="36" w:name="sub_102"/>
      <w:bookmarkEnd w:id="35"/>
      <w:bookmarkEnd w:id="3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Настоящие Правила обязательны для исполнения всеми физическими и юридическими лицами независимо от их организационно-правовой фор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7" w:name="sub_102"/>
      <w:bookmarkStart w:id="38" w:name="sub_103"/>
      <w:bookmarkEnd w:id="37"/>
      <w:bookmarkEnd w:id="3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Настоящие Правила действуют на всей территории поселения и устанавливают треб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9" w:name="sub_103"/>
      <w:bookmarkStart w:id="40" w:name="sub_1031"/>
      <w:bookmarkEnd w:id="39"/>
      <w:bookmarkEnd w:id="4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1" w:name="sub_1031"/>
      <w:bookmarkStart w:id="42" w:name="sub_1032"/>
      <w:bookmarkEnd w:id="41"/>
      <w:bookmarkEnd w:id="4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к перечню работ по благоустройству и периодичности их выпол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3" w:name="sub_1032"/>
      <w:bookmarkStart w:id="44" w:name="sub_1033"/>
      <w:bookmarkEnd w:id="43"/>
      <w:bookmarkEnd w:id="4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к установлению порядка участия собственников зданий (помещений в них) и сооружений в благоустройстве прилегающи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5" w:name="sub_1033"/>
      <w:bookmarkStart w:id="46" w:name="sub_1034"/>
      <w:bookmarkEnd w:id="45"/>
      <w:bookmarkEnd w:id="4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по организации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7" w:name="sub_1034"/>
      <w:bookmarkStart w:id="48" w:name="sub_104"/>
      <w:bookmarkEnd w:id="47"/>
      <w:bookmarkEnd w:id="4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Проектирование и размещение элементов благоустройства территорий осуществляются в соответствии с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градостроительны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емельным законодательств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пециальными нормами и правилами, государственными стандартами,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Генеральным пла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еления,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авилам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емлепользования и застройки, проектной документацией, утвержденной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9" w:name="sub_104"/>
      <w:bookmarkStart w:id="50" w:name="sub_105"/>
      <w:bookmarkEnd w:id="49"/>
      <w:bookmarkEnd w:id="5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Настоящие Правила не регулируют отношения по организации сбора, вывоза, транспортировке, утилизации и переработке бытовых и промышленных отходов на территории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51" w:name="sub_105"/>
      <w:bookmarkStart w:id="52" w:name="sub_165107"/>
      <w:bookmarkEnd w:id="51"/>
      <w:bookmarkEnd w:id="52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ые поня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3" w:name="sub_165107"/>
      <w:bookmarkStart w:id="54" w:name="sub_106"/>
      <w:bookmarkEnd w:id="53"/>
      <w:bookmarkEnd w:id="5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В целях реализации настоящих Правил используются следующие пон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55" w:name="sub_106"/>
      <w:bookmarkEnd w:id="55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втомобильная дорога местного знач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, - защитные дорожные сооружения, искусственные дорожные сооружения, производственные объекты, элементы обустройства автомобильных дорог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рхитектурные особенности фаса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отличительные характеристики здания, отражающие конструктивные и эстетические качества фасада, окружающей градостроительной среды (стилевая и композиционная целостность, ритм, соразмерность и пропорциональность, визуальное восприятие, баланс открытых и закрытых пространств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есфоновые конструк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пособ изготовления средства наружной информации, при котором конструкция состоит из отдельных букв, обозначений, знаков, декоративных эле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лагоустройство территор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комплекс мероприятий по содержанию территории, а также по проектированию и размещению элементов благоустройства территорий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ртикальное озелен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использование фасадных поверхностей зданий и сооружений, включая балконы, лоджии, галереи, подпорные стенки и т.п., для размещения на них стационарных и мобильных зеленых наса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три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остекленный проем (окно, витраж) в виде сплошного остекления, занимающего часть фаса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нешний архитектурный облик сложившейся застрой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архитектурно-художественные и градостроительные особенности фасадов зданий и территорий поселения , формирующие внешний образ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нешний способ подсвет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пособ подсветки информационной конструкции, при котором информационное поле освещается направленным на него источником света, установленным на удал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нутриквартальный (местный) проез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автомобильная дорога, предназначенная для движения транспорта и пешеходов от магистральных улиц к группам жилых домов и другим местам квартал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сстановление благоустрой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комплекс работ, включающий в себя качественное восстановление асфальтового покрытия на всю ширину дороги, хозяйственного проезда, тротуара, обратную установку бордюрного камня, восстановление плодородного слоя почвы, ремонт газонов под борону с посевом газонных трав и посадкой нарушенных зеленых насаждений, восстановление рекламных конструкций и прочих элементов благоустрой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азо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травяной покров, создаваемый посевом семян специально подобранных трав, являющийся фоном для посадок, парковых сооружений и самостоятельным элементом ландшафтной композиции, а также естественная травяная раститель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енческая территор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территория в пределах границ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инамический способ передачи информ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пособ передачи информации с использованием электронных носителей и табло, предусматривающий смену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мовлад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индивидуальный жилой дом с дворовыми постройками и земельный участок, на котором данный дом расположен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воровые построй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временные подсобные сооружения, расположенные на земельном участке (погреба, голубятни, сараи и т.п.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мовые зна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аншлаг (указатель наименования улицы, площади, проспекта), номерной знак (указатель номера дома и корпуса), указатель номера подъезда и квартир, международный символ доступности объекта для инвалидов, флагодержатели, памятные доски, полигонометрический знак, указатель пожарного гидранта, указатель грунтовых геодезических знаков, указатели камер магистрали и колодцев водопроводной сети, указатель поселенческой канализации, указатель сооружений подземного газопров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д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объект капитального строительства, представляющий собой единую объемную строительную систему (построенный на основании одного разрешения на строительство), которая может существовать, реконструироваться и эксплуатироваться автономно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еленые насажд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овокупность древесно-кустарниковой и травянистой растительности естественного и искусственного происхождения (включая парки, леса, особо охраняемые природные территории, бульвары, скверы, сады, газоны, цветники, а также отдельно стоящие деревья и кустарни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емельный участ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часть земной поверхности, которая имеет характеристики, позволяющие определить ее в качестве индивидуально определенной вещ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емляные рабо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работы, связанные с выемкой, укладкой грунта, с нарушением усовершенствованного или грунтового покрытия поселенческой территории либо с устройством (укладкой) усовершенствованного покрытия дорог и тротуа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женерные коммуник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ети инженерно-технического обеспечения: водопровод, канализация, отопление, трубопроводы, линии электропередачи, связи и иные инженерные сооружения, существующие либо прокладываемые на поселенческой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торические территории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территории особого поселенческого значения, освоение которых приходится на период с начала XI века по 1959 год, в отношении которых типы и виды средств размещения наружной информации, допустимых и не допустимых к установке, в том числе требования к таким конструкциям, установлены в соответствии с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 об объектах культурного наследия (памятниках истории и культуры) народов Российской Федерации, их охране и использовании. Общие границы исторических территорий поселения  утверждаются муниципальными правовыми актами Исполнительного комит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рышное озелен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использование кровель зданий и сооружений для создания на них архитектурно-ландшафтных объектов (газонов, цветников, садов, площадок с деревьями и кустами и пр.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ливневая канализация (ливневка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мплекс технологически связанных между собой инженерных сооружений (желобов, дождеприемников, лотков и труб), предназначенных для транспортировки поверхностных (ливневых, талых), поливомоечных и дренажных в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рцающий св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ветодинамический эффект, предусматривающий смену характеристик светового потока (цвет, яркость, очередность включения и т.п.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ружное освещ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овокупность элементов, предназначенных для освещения в темное время суток магистралей, улиц, площадей, парков, скверов, бульваров, дворов и пешеходных дорожек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рушение внешнего архитектурного облика сложившейся застрой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несоблюдение требований к типу и виду средств размещения наружной информации, допустимых и не допустимых к установке, в том числе требований к внешнему виду или месту размещения таких конструкций, установленных настоящими Правилами с учетом необходимости сохранения внешнего архитектурного облика сложившейся застройк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санкционированная свал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амовольный (несанкционированный) сброс (размещение) или складирование твердых бытовых, крупногабаритных, строительных отходов, другого мусора, образованного в процессе деятельности юридических или физических лиц, на площади свыше 50 кв. м и объемом свыше 30 куб. м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стационарный торговый объек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это торговый объект (павильон и киоск), представляющий собой временное сооружение или временную конструкцию, не связанную прочно с земельным участком, за исключением передвижных сооруж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зелен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элемент благоустройства и ландшафтной организации территории, обеспечивающий формирование среды муниципального образования с активным использованием растительных компонентов, а также комплексный процесс, связанный с проведением работ по различным видам инженерной подготовки (вертикальная планировка, террасирование, кронирование и др.) и благоустройству озелененных территорий: непосредственной посадкой деревьев, в том числе крупномеров, кустарников, созданием травянистых газонов, цветников, альпинариев и рокариев, устройством специализированных садов и т.д.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зелененные территории общего поль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кверы, парки, сады и бульвары, расположенные на территориях общего поль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зелененные территории ограниченного поль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озелененные территории предприятий, организаций, учре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зелененные территории специального назнач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анитарные зоны, водоохранные зоны, озеленение кладбищ, питомники саженце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обо охраняемые природные территор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участки земли, водной поверхности и воздушного пространства над ними, где располагаются природные комплексы и объекты, которые имеют особое природоохранное, научное, культурное, эстетическое, рекреационное и оздоровительное значение, которые изъяты решениями органов местного самоуправления полностью или частично из хозяйственного использования и для которых установлен режим особой охран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тановка ожидания общественного транспор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пециально оборудованная площадка, имеющая зону остановки общественного транспорта, посадки и высадки пассажиров и зону ожидания пассажирами общественного транспор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текленный фаса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фасад, выполненный из сплошного остекления, занимающего всю плоскость фасада или значительную ее ча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крытый способ подсвет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пособ подсветки информационной конструкции, при котором источник света не имеет препятствий для его распрост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6" w:name="sub_10639"/>
      <w:bookmarkEnd w:id="5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норама поселения  - фрагмент территории поселения, воспринимаемый с открытого пространства (набережная, площадь, акватория водных объектов, видовые и смотровые площадки), раскрывающий характеристики и силуэт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7" w:name="sub_10639"/>
      <w:bookmarkEnd w:id="5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 колористического решения фасадов здания (цветовое решение фасадов) - согласованный и утвержденный в установленном порядке документ, определяющий единое архитектурное и цветовое решение фасада отдельно стоящего здания, расположенного на территории поселения, и устанавливающий требования к его внешнему оформ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спектива улиц поселения  - визуальное восприятие фрагмента поселенческой среды, формирующего передний фронт и силуэт улиц со сложившимися композиционными, стилевыми и художественными характеристик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шеходные зоны - участки территории поселения, на которых осуществляется движение населения в прогулочных и культурно-бытовых целях, в целях транзитного передвижения и которые обладают определенными характеристиками: наличие остановок скоростного внеуличного и наземного общественного транспорта, высокая концентрация объектов обслуживания, памятников истории и культуры, рекреаций и т.п., высокая суммарная плотность пешеходных потоков. Пешеходные зоны могут формироваться на эспланадах, пешеходных улицах, пешеходных частях площадей населенного пун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домовая территория - земельный участок, на котором расположен многоквартирный дом, с элементами озеленения и благоустройства, иные предназначенные для обслуживания, эксплуатации и благоустройства данного дома и расположенные на указанном земельном участке объек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егающая территория - территория, непосредственно примыкающая к границе здания, сооружения, ограждения, строительной площадке, объектам торговли, рекламы, к границам предоставленного земельного участка, а также другим объектам, находящимся в собственности, пользовании (владении), и подлежащая содержанию, уборке и выполнению работ по благоустройству в установленном порядк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дуктивные животные и птиц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это животные и птицы, которые неоднократно или постоянно используются для получения продуктов, таких как молоко, шерсть, яйца и друг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размещения средства наружной информации (паспорт) - документ установленной формы, утвержденнойпостановлением Исполнительного комитета, определяющий внешний вид и точное место размещения элемента благоустройства, а именно средства наружной информации, и содержащий иные сведения, необходимые для его идент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итарная очистка территории - сбор с определенной территории, вывоз и утилизация (обезвреживание) твердых бытовых и крупногабаритных от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товой короб - способ изготовления средства наружной информации, при котором конструкция представляет собой единый объем или ряд объемных элементов с внутренней подсветко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льскохозяйственные живот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животные, используемые для производства животноводческой и иной сельскохозяйственной продукции, скот, ценные пушные звери, кролики, пчелы и др.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зированные организации - юридические лица различной организационно-правовой формы, осуществляющие специальные виды деятельности в области благоустройства территории поселения на основании заключенных муниципальных контра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территорий - комплекс мероприятий, связанных со своевременным ремонтом и содержанием фасадов зданий, сооружений, малых архитектурных форм, ограждений, строительных площадок, зеленых насаждений, подземных инженерных коммуникаций и их конструктивных элементов, объектов транспортной инфраструктуры, расположенных на земельном участ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дорог местного значения - комплекс работ, в результате которых поддерживается транспортно-эксплуатационное состояние дороги, дорожных сооружений, элементов комплексного обустройства дорог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58" w:name="sub_10039"/>
      <w:bookmarkEnd w:id="5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едство размещения наружной информации (вывеска) - элемент благоустройства территории, являющийся информационной конструкцией, устанавливаемой в месте нахождения организации и (или) непосредственно в месте осуществления реализации товара, оя услуг в целях информационного оформления зданий для доведения до сведения потребителей информации, уе которой является обязательным в силу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и 9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 "О защите прав потребителей", а именно информации о фирменном наименовании (наименовании) организации, месте ее нахождения (адресе) и режиме ее работы, а также содержащей информацию, которая обязательна к размещению в силу закона или размещается в силу обычая делового оборота и не преследует целей, связанных с рекламой. Понятия "средства размещения наружной информации" и "средство наружной информации" идентичн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9" w:name="sub_10039"/>
      <w:bookmarkEnd w:id="5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перграфика - один из приемов (рисунок, орнамент, барельеф, мозаика) архитектурно-художественного оформления фасадов, усиливающий его визуальное восприят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тильное покрытие - покрытие с ощутимым изменением фактуры поверхностного сло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ритории особого поселенческого значения - части территории поселения, обладающие особым статусом и (или) повышенной культурно-рекреационной и социальной ценностью, в отношении которых в целях сохранения внешнего архитектурного облика сложившейся застройки поселения  настоящими Правилами устанавливаются типы и виды средств размещения наружной информации, допустимых и не допустимых к установке, в том числе требования к таким конструкц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борка территорий - вид деятельности, связанный со сбором, вывозом в специально отведенные места отходов производства и потребления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ицы и общепоселенческие дороги - территории общего пользования, к эстетике поселенческой среды которых предъявляются повышенные треб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олномоченный орган – Исполнительный комитет, осуществляющий в пределах своей компетенции организацию, координацию и контроль благоустройств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асад - наружная сторона здания (главный, боковой, дворовый);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новые конструкции - способ изготовления средства наружной информации, при котором буквы, обозначения и декоративные элементы располагаются на поверхности ф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риз - декоративный обрамляющий элемент фасада или козырька в виде горизонтальной полос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ронтон - завершающая часть фасада здания, выступающая выше уровня кровли, измеряемая от верхней отметки окон последнего этажа или выступающих элементов до верхней отметки фаса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менты благоустройства территории - декоративные, технические, планировочные, конструктивные устройства, растительные компоненты, различные виды оборудования и оформления, малые архитектурные формы, некапитальные нестационарные объекты, средства наружной рекламы и информации, используемые как составные части благоустрой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60" w:name="sub_20"/>
      <w:bookmarkEnd w:id="6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. Общие требования к благоустройству, организации содержания и уборки территорий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1" w:name="sub_20"/>
      <w:bookmarkStart w:id="62" w:name="sub_107"/>
      <w:bookmarkEnd w:id="61"/>
      <w:bookmarkEnd w:id="6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Благоустройству, содержанию и уборке подлежит вся территория поселения и все расположенные на ней здания (включая жилые дома) и сооружения (далее - здания, сооруж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3" w:name="sub_107"/>
      <w:bookmarkStart w:id="64" w:name="sub_108"/>
      <w:bookmarkEnd w:id="63"/>
      <w:bookmarkEnd w:id="6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Организацию содержания и уборки территорий общего пользования, в том числе земельных участков, занятых улицами, проездами, автомобильными дорогами местного значения, набережными, скверами, пляжами, другими объектами, осуществляет уполномоченный органы в пределах свои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65" w:name="sub_108"/>
      <w:bookmarkStart w:id="66" w:name="sub_109"/>
      <w:bookmarkEnd w:id="65"/>
      <w:bookmarkEnd w:id="6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Физические и юридические лица независимо от их организационно-правовых форм обязаны осуществлять содержание и уборку территории земельного участка, принадлежащего им на праве собственности, ином вещном либо обязательственном праве (далее - правообладатели земельных участков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акже зданий, сооружений в объеме, предусмотренном действующим законодательством и настоящими Правилами, самостоятельно или посредством привлечения специализированных организаций за счет собствен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7" w:name="sub_109"/>
      <w:bookmarkEnd w:id="6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здание, сооружение принадлежат на праве собственности или ином вещном либо обязательственном праве нескольким лицам, территория, подлежащая уборке, определяется пропорционально доле в праве собственности или ином праве на объект недвижим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на территории земельного участка находятся несколько зданий, сооружений, принадлежащих разным лицам, границы содержания и уборки территории могут определяться соглашением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тсутствии соглашения территория, подлежащая уборке, определяется в равных долях между всеми собственниками или иными владельцами (пользователями) зданий, сооруж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земельный участок, находящийся во владении физического или юридического лица, не оформлен в установленном порядке, уборке подлежит территория по фактически сложившейся границе земельного участка, находящегося во влад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здание, сооружение принадлежат на праве собственности или ином вещном либо обязательственном праве нескольким лицам, содержание фасада может определяться соглашением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тсутствии соглашения содержание фасада осуществляется пропорционально доле в праве собственности или в ином праве на объект недвижим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8" w:name="sub_1010"/>
      <w:bookmarkEnd w:id="6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Содержание и уборка автомобильных дорог местного значения осуществляются специализированными организациями, выигравшими конкурс на проведение данных видов работ по результатам размещения муниципального за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9" w:name="sub_1010"/>
      <w:bookmarkStart w:id="70" w:name="sub_1012"/>
      <w:bookmarkEnd w:id="69"/>
      <w:bookmarkEnd w:id="7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1.Железнодорожные пути, проходящие на территории поселения, в пределах полосы отчуждения, переезды и пешеходные переходы через пути содержатся силами организаций, эксплуатирующих данные соору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1" w:name="sub_1012"/>
      <w:bookmarkStart w:id="72" w:name="sub_1013"/>
      <w:bookmarkEnd w:id="71"/>
      <w:bookmarkEnd w:id="7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2.Содержание и уборка придомовых территорий многоквартирных домов осуществляются в соответствии с одним из способов управления многоквартирными домами: товариществом собственников жилья либо жилищным кооперативом или иным специализированным потребительским кооперативом, управляющей организацией, лицами, выполняющими работы по содержанию и ремонту общего имущества в многоквартирном доме, - при непосредственном управлении многоквартирным домом собственниками помещений в данном доме (далее - управляющие организаци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ind w:firstLine="720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bookmarkStart w:id="73" w:name="sub_1013"/>
      <w:bookmarkEnd w:id="73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.Содержание и уборка территорий индивидуальных жилых домов  осуществляются собственниками (нанимателями) таких дом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4" w:name="sub_1015"/>
      <w:bookmarkEnd w:id="7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Содержание и уход за элементами озеленения и благоустройства осуществля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5" w:name="sub_1015"/>
      <w:bookmarkStart w:id="76" w:name="sub_10151"/>
      <w:bookmarkEnd w:id="75"/>
      <w:bookmarkEnd w:id="7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границах предоставленного земельного участка - собственники или иные правообладатели земель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7" w:name="sub_10151"/>
      <w:bookmarkStart w:id="78" w:name="sub_10152"/>
      <w:bookmarkEnd w:id="77"/>
      <w:bookmarkEnd w:id="7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границах озелененных территорий общего пользования - уполномоченный орган либо специализированная организация, выигравшая конкурс на производство данных работ по результатам размещения муниципального заказ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9" w:name="sub_10152"/>
      <w:bookmarkStart w:id="80" w:name="sub_10153"/>
      <w:bookmarkEnd w:id="79"/>
      <w:bookmarkEnd w:id="8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 границах озелененных территорий ограниченного пользования (предприятия, организации, учреждения) и специального назначения (санитарные зоны, водоохранные зоны, кладбища, питомники) - владельцы данных объ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1" w:name="sub_10153"/>
      <w:bookmarkStart w:id="82" w:name="sub_10154"/>
      <w:bookmarkEnd w:id="81"/>
      <w:bookmarkEnd w:id="8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 границах придомовых территорий - собственники жилых помещений в многоквартирных домах или управляющие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3" w:name="sub_10154"/>
      <w:bookmarkStart w:id="84" w:name="sub_10155"/>
      <w:bookmarkEnd w:id="83"/>
      <w:bookmarkEnd w:id="8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в охранных зонах наземных коммуникаций, в том числе электрических сетей, сетей освещения, радиолиний - владельцы указанных коммуник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5" w:name="sub_10155"/>
      <w:bookmarkStart w:id="86" w:name="sub_10156"/>
      <w:bookmarkEnd w:id="85"/>
      <w:bookmarkEnd w:id="8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в охранных зонах подземных коммуникаций (если размещение разрешено) - владельцы указанных коммуник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7" w:name="sub_10156"/>
      <w:bookmarkStart w:id="88" w:name="sub_1016"/>
      <w:bookmarkEnd w:id="87"/>
      <w:bookmarkEnd w:id="8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Уборка и очистка кюветов, труб, дренажных сооружений, предназначенных для отвода грунтовых и поверхностных вод с улиц и дорог, очистка коллекторов ливневой канализации и дождеприемных колодцев производятся организациями, осуществляющими их эксплуат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9" w:name="sub_1016"/>
      <w:bookmarkStart w:id="90" w:name="sub_1019"/>
      <w:bookmarkEnd w:id="89"/>
      <w:bookmarkEnd w:id="9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Порядок размещения и содержания общественных туалетов определяется в соответствии с действующим законодательством, санитарными правилами и норм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1" w:name="sub_1019"/>
      <w:bookmarkEnd w:id="9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ость за санитарное и техническое состояние туалетов несут их собственники, владельцы, арендаторы или специализированные организации, на обслуживании которых они находя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2" w:name="sub_1020"/>
      <w:bookmarkEnd w:id="9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Периодичность выполнения работ по благоустройству устанавливается заказчиком работ с учетом обеспечения должного санитарного и технического состояния объ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93" w:name="sub_1020"/>
      <w:bookmarkEnd w:id="9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Границы содержания и уборки территории поселения физическими и юридическими лицами определяются в соответствии с границами предоставленного земельного участка (по фактически сложившейся границе земельного участка, находящегося во владении, если земельный участок не оформлен в установленном порядк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4" w:name="sub_1022"/>
      <w:bookmarkEnd w:id="9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Уполномоченный орган осуществляет контроль за выполнением работ по содержанию и уборке территории поселения, в том числе территорий общего пользования, в пределах установле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95" w:name="sub_1022"/>
      <w:bookmarkStart w:id="96" w:name="sub_1022"/>
      <w:bookmarkEnd w:id="96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97" w:name="sub_30"/>
      <w:bookmarkEnd w:id="97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I. Требования по содержанию зданий, сооружений и земельных участков, на которых они расположены, к внешнему виду фасадов и ограждений, дорог, индивидуальных жилых домов, сетей ливневой канализации, смотровых и ливневых колодцев, водоотводящих сооружений, технических средств связи, объектов наружного освещения, малых архитектурных форм, нестационарных объектов, мест производства строительных работ, мест погребения, стоянок длительного и краткосрочного хранения автотранспортных средств. Праздничное оформление территории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Start w:id="98" w:name="sub_30"/>
      <w:bookmarkStart w:id="99" w:name="sub_310"/>
      <w:bookmarkStart w:id="100" w:name="sub_30"/>
      <w:bookmarkStart w:id="101" w:name="sub_310"/>
      <w:bookmarkEnd w:id="100"/>
      <w:bookmarkEnd w:id="10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ие требования по содержанию зданий, сооружений и земельных участков, на которых они расположен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2" w:name="sub_310"/>
      <w:bookmarkStart w:id="103" w:name="sub_1023"/>
      <w:bookmarkEnd w:id="102"/>
      <w:bookmarkEnd w:id="10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Содержание зданий, сооружений и земельных участков, на которых они расположены, осуществляют их собственники или иные правообладатели самостоятельно либо посредством привлечения специализированных организаций за счет собствен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4" w:name="sub_1023"/>
      <w:bookmarkStart w:id="105" w:name="sub_1024"/>
      <w:bookmarkEnd w:id="104"/>
      <w:bookmarkEnd w:id="10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Содержание зданий, сооружений и земельных участков, на которых они расположены, включает в себя благоустройство зданий, сооружений и земельных участков, на которых они располож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6" w:name="sub_1024"/>
      <w:bookmarkStart w:id="107" w:name="sub_10241"/>
      <w:bookmarkEnd w:id="106"/>
      <w:bookmarkEnd w:id="10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содержание фасадов зданий, сооруж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8" w:name="sub_10241"/>
      <w:bookmarkStart w:id="109" w:name="sub_10242"/>
      <w:bookmarkEnd w:id="108"/>
      <w:bookmarkEnd w:id="10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уборку и санитарно-гигиеническую очистку земель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0" w:name="sub_10242"/>
      <w:bookmarkStart w:id="111" w:name="sub_10243"/>
      <w:bookmarkEnd w:id="110"/>
      <w:bookmarkEnd w:id="11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сбор и вывоз отходов производства и потребления, образующихся в результате деятельности граждан, организаций и индивидуальных предпринима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2" w:name="sub_10243"/>
      <w:bookmarkStart w:id="113" w:name="sub_10244"/>
      <w:bookmarkEnd w:id="112"/>
      <w:bookmarkEnd w:id="11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содержание и уход за элементами озеленения и благоустройства, расположенными на земельном участ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4" w:name="sub_10244"/>
      <w:bookmarkStart w:id="115" w:name="sub_1025"/>
      <w:bookmarkEnd w:id="11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.</w:t>
      </w:r>
      <w:bookmarkStart w:id="116" w:name="sub_10254"/>
      <w:bookmarkEnd w:id="11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сады зданий, сооружений не должны иметь видимых повреждений строительной части, декоративной отделки и инженерных элементов и должны поддерживаться в надлежащем эстетическом состоянии. Повреждения окраски фасада здания не должны превышать более 1% от общей площади фаса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17" w:name="sub_320"/>
      <w:bookmarkEnd w:id="116"/>
      <w:bookmarkEnd w:id="117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 фасадов зданий, сооруж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8" w:name="sub_320"/>
      <w:bookmarkStart w:id="119" w:name="sub_1026"/>
      <w:bookmarkEnd w:id="118"/>
      <w:bookmarkEnd w:id="11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.Содержание фасадов зданий, сооружений включ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0" w:name="sub_1026"/>
      <w:bookmarkStart w:id="121" w:name="sub_10261"/>
      <w:bookmarkEnd w:id="120"/>
      <w:bookmarkEnd w:id="12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.1.своевременный поддерживающий ремонт и восстановление конструктивных элементов и отделки фасадов, в том числе входных дверей и козырьков, ограждений балконов и лоджий, карнизов, крылец и отдельных ступеней, ограждений спусков и лестниц, витрин, декоративных деталей и иных конструктивных элементов, и их окрас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2" w:name="sub_10261"/>
      <w:bookmarkStart w:id="123" w:name="sub_10262"/>
      <w:bookmarkEnd w:id="122"/>
      <w:bookmarkEnd w:id="12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.2.обеспечение наличия и содержания в исправном состоянии водостоков, водосточных труб и слив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4" w:name="sub_10262"/>
      <w:bookmarkStart w:id="125" w:name="sub_10263"/>
      <w:bookmarkEnd w:id="124"/>
      <w:bookmarkEnd w:id="12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.3.герметизацию, заделку и расшивку швов, трещин и выбоин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6" w:name="sub_10263"/>
      <w:bookmarkStart w:id="127" w:name="sub_10264"/>
      <w:bookmarkEnd w:id="126"/>
      <w:bookmarkEnd w:id="12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.4.восстановление, ремонт и своевременную очистку входных групп, отмосток, приямков цокольных окон и входов в подвал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8" w:name="sub_10264"/>
      <w:bookmarkStart w:id="129" w:name="sub_10266"/>
      <w:bookmarkEnd w:id="128"/>
      <w:bookmarkEnd w:id="12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.5.своевременную очистку и промывку поверхностей фасадов, в том числе элементов фасадов, в зависимости от их состояния и условий эксплуа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30" w:name="sub_10266"/>
      <w:bookmarkStart w:id="131" w:name="sub_10267"/>
      <w:bookmarkEnd w:id="130"/>
      <w:bookmarkEnd w:id="13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.6.своевременное мытье окон и витрин, вывесок и указа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32" w:name="sub_10267"/>
      <w:bookmarkStart w:id="133" w:name="sub_10268"/>
      <w:bookmarkEnd w:id="132"/>
      <w:bookmarkEnd w:id="13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.7.очистку от надписей, рисунков, объявлений, плакатов и иной информационно-печатной продукции, а также нанесенных граффи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34" w:name="sub_10268"/>
      <w:bookmarkStart w:id="135" w:name="sub_1028"/>
      <w:bookmarkEnd w:id="134"/>
      <w:bookmarkEnd w:id="13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Собственники, иные правообладатели зданий, сооружений, встроенно-пристроенных нежилых помещений и иные лица, на которых возложены соответствующие обязанности, обя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36" w:name="sub_1028"/>
      <w:bookmarkStart w:id="137" w:name="sub_10281"/>
      <w:bookmarkEnd w:id="13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3.1.по мере необходимости, но не реже одного раза в год, очищать и промывать фасады, </w:t>
      </w:r>
      <w:bookmarkStart w:id="138" w:name="sub_10282"/>
      <w:bookmarkEnd w:id="137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2.по мере необходимости, но не реже двух раз в год, весной (после отключения систем отопления) и осенью (до начала отопительного сезона), очищать и промывать, как правило, химическими средствами внутренние и наружные поверхности остекления окон, дверей балконов и лоджий, входных дверей в подъезд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39" w:name="sub_10283"/>
      <w:bookmarkEnd w:id="138"/>
      <w:bookmarkEnd w:id="13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3. проводить текущий ремонт, в том числе окраску фасада, с периодичностью в пределах 5-6 лет с учетом фактического состояния фаса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40" w:name="sub_10283"/>
      <w:bookmarkStart w:id="141" w:name="sub_10284"/>
      <w:bookmarkEnd w:id="140"/>
      <w:bookmarkEnd w:id="14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4.производить поддерживающий ремонт отдельных элементов фасада (цоколей, крылец, ступеней, приямков, входных дверей, ворот, цокольных окон, балконов и лоджий, водосточных труб, подоконных отливов, линейных открытий и иных конструктивных элемен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42" w:name="sub_10284"/>
      <w:bookmarkStart w:id="143" w:name="sub_10285"/>
      <w:bookmarkEnd w:id="142"/>
      <w:bookmarkEnd w:id="14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5.выполнять охранно-предупредительные мероприятия (установка ограждений, сеток, демонтаж разрушающейся части элемента и т.п.) в случае угрозы возможного обрушения выступающих конструкций фаса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44" w:name="sub_10285"/>
      <w:bookmarkStart w:id="145" w:name="sub_10286"/>
      <w:bookmarkEnd w:id="144"/>
      <w:bookmarkEnd w:id="14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6.демонтировать средство размещения наружной информации (вывеску) в случае, если такая вывеска не эксплуатируется (выбыл арендатор (субарендатор) и другие случаи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46" w:name="sub_10286"/>
      <w:bookmarkStart w:id="147" w:name="sub_1029"/>
      <w:bookmarkEnd w:id="146"/>
      <w:bookmarkEnd w:id="14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При эксплуатации фасадов не допуск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48" w:name="sub_1029"/>
      <w:bookmarkStart w:id="149" w:name="sub_10291"/>
      <w:bookmarkEnd w:id="148"/>
      <w:bookmarkEnd w:id="14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1.повреждение (загрязнение) поверхности стен фасадов зданий и сооружений: подтеки, шелушение окраски, наличие трещин, отслоившейся штукатурки, облицовки, повреждение кирпичной кладки, отслоение защитного слоя железобетонных конструкций и т.п.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50" w:name="sub_10291"/>
      <w:bookmarkStart w:id="151" w:name="sub_10292"/>
      <w:bookmarkEnd w:id="15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2.</w:t>
      </w:r>
      <w:bookmarkStart w:id="152" w:name="sub_10293"/>
      <w:bookmarkEnd w:id="15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ушение герметизации межпанельных сты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53" w:name="sub_10294"/>
      <w:bookmarkEnd w:id="152"/>
      <w:bookmarkEnd w:id="15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3.повреждение (отслоение, загрязнение) штукатурки, облицовки, окрасочного слоя цокольной части фасадов, зданий или сооружений, в том числе неисправность конструкции оконных, входных приям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54" w:name="sub_10294"/>
      <w:bookmarkStart w:id="155" w:name="sub_10295"/>
      <w:bookmarkEnd w:id="154"/>
      <w:bookmarkEnd w:id="15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4.повреждение (загрязнение) выступающих элементов фасадов зданий и сооружений: балконов, лоджий, эркеров, тамбуров, карнизов, козырьков и т.п.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56" w:name="sub_10295"/>
      <w:bookmarkStart w:id="157" w:name="sub_10296"/>
      <w:bookmarkEnd w:id="156"/>
      <w:bookmarkEnd w:id="15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5.разрушение (отсутствие, загрязнение) ограждений балконов, лоджий, парапетов и т.п.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58" w:name="sub_10296"/>
      <w:bookmarkStart w:id="159" w:name="sub_2991"/>
      <w:bookmarkEnd w:id="158"/>
      <w:bookmarkEnd w:id="15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6. размещение и эксплуатация на фасаде и (или) крыше здания, сооружения средств размещения наружной информации без паспорта, согласованного с уполномоченным органом, за исключением учрежденческих досок, режимных табличек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60" w:name="sub_2991"/>
      <w:bookmarkStart w:id="161" w:name="sub_102925"/>
      <w:bookmarkEnd w:id="160"/>
      <w:bookmarkEnd w:id="16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7. развешивание и расклейка в целях дальнейшего их использования афиш, объявлений, плакатов и другой информационно-печатной продукции на фасадах, окнах (в том числе с внутренней стороны оконного проема), на остекленных дверях (в том числе с внутренней стороны остекленной поверхности двери) зданий, строений и сооруж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62" w:name="sub_102925"/>
      <w:bookmarkStart w:id="163" w:name="sub_102926"/>
      <w:bookmarkEnd w:id="162"/>
      <w:bookmarkEnd w:id="16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8.нанесение граффити на фасады зданий, сооружений без получения согласия собственников этих зданий, сооружений, собственников помещений в многоквартирном до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64" w:name="sub_102926"/>
      <w:bookmarkStart w:id="165" w:name="sub_10032"/>
      <w:bookmarkEnd w:id="164"/>
      <w:bookmarkEnd w:id="16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 Допуск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66" w:name="sub_10032"/>
      <w:bookmarkStart w:id="167" w:name="sub_10321"/>
      <w:bookmarkEnd w:id="166"/>
      <w:bookmarkEnd w:id="16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1.установка информационных стендов при входах в подъез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68" w:name="sub_10321"/>
      <w:bookmarkStart w:id="169" w:name="sub_10323"/>
      <w:bookmarkEnd w:id="168"/>
      <w:bookmarkEnd w:id="16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2.размещение антенн и кабелей систем коллективного приема эфирного телевидения на кровле зданий в соответствии с проектным решени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70" w:name="sub_10323"/>
      <w:bookmarkStart w:id="171" w:name="sub_330"/>
      <w:bookmarkEnd w:id="170"/>
      <w:bookmarkEnd w:id="17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мовые знак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72" w:name="sub_330"/>
      <w:bookmarkStart w:id="173" w:name="sub_10033"/>
      <w:bookmarkEnd w:id="172"/>
      <w:bookmarkEnd w:id="17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.Здания, сооружения должны быть оборудованы домовыми зна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74" w:name="sub_10033"/>
      <w:bookmarkStart w:id="175" w:name="sub_1040"/>
      <w:bookmarkEnd w:id="174"/>
      <w:bookmarkEnd w:id="17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.Аншлаги и номерные знаки должны содержаться в чистоте и в исправном состоянии. За чистоту и исправность аншлагов и номерных знаков ответственность несут лица, отвечающие за содержание зда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76" w:name="sub_1040"/>
      <w:bookmarkStart w:id="177" w:name="sub_340"/>
      <w:bookmarkEnd w:id="176"/>
      <w:bookmarkEnd w:id="177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ходные группы (узлы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78" w:name="sub_340"/>
      <w:bookmarkStart w:id="179" w:name="sub_1045"/>
      <w:bookmarkEnd w:id="178"/>
      <w:bookmarkEnd w:id="17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.Входные группы зданий, сооружений необходимо оборудовать осветительным оборудованием, навесом (козырьком), элементами сопряжения поверхностей (ступени и т.п.), устройствами и приспособлениями для перемещения инвалидов и маломобильных групп населения (пандусы, перила и пр.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80" w:name="sub_1045"/>
      <w:bookmarkEnd w:id="18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ндус должен быть выполнен из нескользкого материала с шероховатой текстурой поверхности без горизонтальных канавок. При отсутствии ограждающих конструкций пандусов предусматривается ограждающий бортик высотой не менее 75 мм и поручни. Уклон бордюрного пандуса принимается 1:12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вороте пандуса или его протяженности более 9 м не реже чем через каждые 9 м рекомендуется предусматривать горизонтальные площадки размером 1,5 x 1,5 м. На горизонтальных площадках по окончании спуска следует проектировать дренажные устройства. Горизонтальные участки пути в начале и конце пандуса следует выполнять отличающимися от окружающих поверхностей текстурой и цве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беим сторонам лестницы или пандуса предусматриваются поручни на высоте 800-920 мм круглого или прямоугольного сечения, отстоящего от стены на расстоянии 40 мм. При ширине лестниц 2,5 м и более предусматриваются разделительные поручни. Длина поручней устанавливается больше длины пандуса или лестницы с каждой стороны не менее чем на 0,3 м. Конструкции поручней должны исключать соприкосновение руки с метал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81" w:name="sub_1046"/>
      <w:bookmarkEnd w:id="18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.При проектировании входных групп, обновлении, изменении фасадов зданий, сооружений не допуск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82" w:name="sub_1046"/>
      <w:bookmarkStart w:id="183" w:name="sub_10462"/>
      <w:bookmarkEnd w:id="182"/>
      <w:bookmarkEnd w:id="18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.1.устройство входов в подвал и цокольный этаж, в помещения, уровень пола которых расположен выше 1,2 м от уровня земли на фасадах, выходящих на территории общего поль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84" w:name="sub_10462"/>
      <w:bookmarkStart w:id="185" w:name="sub_10463"/>
      <w:bookmarkEnd w:id="184"/>
      <w:bookmarkEnd w:id="18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.2.устройство опорных элементов (колонн, стоек и т.д.), препятствующих движению пеше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86" w:name="sub_10463"/>
      <w:bookmarkStart w:id="187" w:name="sub_10464"/>
      <w:bookmarkEnd w:id="186"/>
      <w:bookmarkEnd w:id="18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.3.устройство двух и более входов (с учетом существующих) без разработки проектной документации с учетом комплексного решения всего фасада зд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88" w:name="sub_10464"/>
      <w:bookmarkStart w:id="189" w:name="sub_10465"/>
      <w:bookmarkEnd w:id="188"/>
      <w:bookmarkEnd w:id="18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.4.размещение в зоне тротуаров улично-дорожной сети с минимальной нормативной шириной тротуара элементов входной группы из легких конструкций (ступени, пандусы, крыльцо, озеленение) на прилегающий тротуар более чем на 0,5 м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90" w:name="sub_10465"/>
      <w:bookmarkStart w:id="191" w:name="sub_10467"/>
      <w:bookmarkEnd w:id="190"/>
      <w:bookmarkEnd w:id="19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.5.размещение входной группы в многоквартирном доме без получения согласия собственников помещений в многоквартирном до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92" w:name="sub_10467"/>
      <w:bookmarkStart w:id="193" w:name="sub_10468"/>
      <w:bookmarkEnd w:id="192"/>
      <w:bookmarkEnd w:id="19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.6.использование балкона для устройства входной группы без получения согласия собственника жилого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94" w:name="sub_10468"/>
      <w:bookmarkStart w:id="195" w:name="sub_10469"/>
      <w:bookmarkEnd w:id="194"/>
      <w:bookmarkEnd w:id="19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.7.самовольное размещение входных групп нежилых помещений, расположенных в многоквартирных домах, без согласования с уполномоченным орган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96" w:name="sub_10469"/>
      <w:bookmarkStart w:id="197" w:name="sub_350"/>
      <w:bookmarkEnd w:id="196"/>
      <w:bookmarkEnd w:id="197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ровл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98" w:name="sub_350"/>
      <w:bookmarkStart w:id="199" w:name="sub_1047"/>
      <w:bookmarkEnd w:id="198"/>
      <w:bookmarkEnd w:id="19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.Кровля зданий, сооружений, элементы водоотводящей системы, оголовки дымоходов и вентиляционных систем должны содержаться в исправном состоянии и не представлять опасности для жителей домов и пешеходов при любых погодных услов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00" w:name="sub_1047"/>
      <w:bookmarkStart w:id="201" w:name="sub_1048"/>
      <w:bookmarkEnd w:id="200"/>
      <w:bookmarkEnd w:id="20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1.В зимнее время собственниками и иными правообладателями зданий, а также управляющими организациями при управлении многоквартирными домами должна быть организована своевременная очистка кровель от снега, наледи и сосулек. Очистка кровель от снега на сторонах, выходящих на пешеходные зоны, должна производиться с ограждением участков и принятием всех необходимых мер предосторожности и лишь в светлое время суток. Сброс снега с остальных скатов кровли, а также плоских кровель должен производиться на внутренние дворовые территории. Сброшенные с кровель на пешеходную дорожку, остановку ожидания общественного транспорта, проезжую часть снег и наледь подлежат немедленной убор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02" w:name="sub_1048"/>
      <w:bookmarkStart w:id="203" w:name="sub_1049"/>
      <w:bookmarkEnd w:id="202"/>
      <w:bookmarkEnd w:id="20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2.При сбрасывании снега и наледи, скалывании сосулек, производстве ремонтных и иных работ на кровле должны быть приняты меры, обеспечивающие сохранность деревьев и кустарников, воздушных линий электроснабжения, освещения и связи, дорожных знаков, дорожных светофоров, дорожных ограждений и направляющих устройств, павильонов ожидания общественного транспорта, декоративной отделки и инженерных элементов зданий. В случае повреждения указанных элементов они подлежат восстановлению за счет лица, осуществлявшего очистку кровли и допустившего пов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04" w:name="sub_1049"/>
      <w:bookmarkStart w:id="205" w:name="sub_1050"/>
      <w:bookmarkEnd w:id="204"/>
      <w:bookmarkEnd w:id="20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3.Крыши зданий, сооружений должны иметь водоотвод, не допускающий прямое попадание стекающей воды на пешеходов и пешеходные зоны. Желоба, воронки, водостоки должны быть неразрывны и рассчитаны на пропуск собирающихся объемов воды. Водостоки, выходящие на стороны зданий с пешеходными зонами, должны отводиться за пределы пешеходных дорожек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06" w:name="sub_1050"/>
      <w:bookmarkStart w:id="207" w:name="sub_1051"/>
      <w:bookmarkEnd w:id="206"/>
      <w:bookmarkEnd w:id="20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4. Не допуск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08" w:name="sub_1051"/>
      <w:bookmarkStart w:id="209" w:name="sub_10511"/>
      <w:bookmarkEnd w:id="208"/>
      <w:bookmarkEnd w:id="20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4.1.складирование на кровле зданий, сооружений предметов, предназначенных для эксплуатации кровли (лопаты, скрепки, ломы), строительных материалов, отходов ремонта, неиспользуемых механизмов и прочих предме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10" w:name="sub_10511"/>
      <w:bookmarkStart w:id="211" w:name="sub_10512"/>
      <w:bookmarkEnd w:id="210"/>
      <w:bookmarkEnd w:id="21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4.2. сброс с кровель зданий льда, снега и мусора в воронки водосточных т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212" w:name="sub_10512"/>
      <w:bookmarkStart w:id="213" w:name="sub_360"/>
      <w:bookmarkEnd w:id="212"/>
      <w:bookmarkEnd w:id="213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 земельных участ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14" w:name="sub_360"/>
      <w:bookmarkStart w:id="215" w:name="sub_1052"/>
      <w:bookmarkEnd w:id="214"/>
      <w:bookmarkEnd w:id="21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.Содержание территорий земельных участков включае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16" w:name="sub_1052"/>
      <w:bookmarkStart w:id="217" w:name="sub_10521"/>
      <w:bookmarkEnd w:id="216"/>
      <w:bookmarkEnd w:id="21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.1 ежедневную уборку от мусора, листвы, снега и льда (наледи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18" w:name="sub_10521"/>
      <w:bookmarkStart w:id="219" w:name="sub_10522"/>
      <w:bookmarkEnd w:id="218"/>
      <w:bookmarkEnd w:id="21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.2.обработку противогололедными материалами покрытий проезжей части дорог, мостов, улиц, тротуаров, проездов, пешеходны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20" w:name="sub_10522"/>
      <w:bookmarkStart w:id="221" w:name="sub_10523"/>
      <w:bookmarkEnd w:id="220"/>
      <w:bookmarkEnd w:id="22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.3.сгребание и подметание сне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22" w:name="sub_10523"/>
      <w:bookmarkStart w:id="223" w:name="sub_10524"/>
      <w:bookmarkEnd w:id="222"/>
      <w:bookmarkEnd w:id="22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.4.вывоз снега и льда (снежно-ледяных образован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24" w:name="sub_10524"/>
      <w:bookmarkStart w:id="225" w:name="sub_10525"/>
      <w:bookmarkEnd w:id="224"/>
      <w:bookmarkEnd w:id="22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.5.установку и содержание в чистоте и технически исправном состоянии контейнерных площадок, контейнеров для всех видов отходов, урн для мусора, скамеек, малых архитектурных форм и проч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26" w:name="sub_10525"/>
      <w:bookmarkStart w:id="227" w:name="sub_10526"/>
      <w:bookmarkEnd w:id="226"/>
      <w:bookmarkEnd w:id="22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.6.уборку, мойку и дезинфекцию мусороприемных камер, контейнеров (бункеров) и контейнерных площад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28" w:name="sub_10526"/>
      <w:bookmarkStart w:id="229" w:name="sub_10527"/>
      <w:bookmarkEnd w:id="228"/>
      <w:bookmarkEnd w:id="22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.7.отвод дождевых и талых в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30" w:name="sub_10527"/>
      <w:bookmarkStart w:id="231" w:name="sub_10528"/>
      <w:bookmarkEnd w:id="230"/>
      <w:bookmarkEnd w:id="23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.8.сбор и вывоз твердых бытовых, крупногабаритных и иных от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32" w:name="sub_10528"/>
      <w:bookmarkStart w:id="233" w:name="sub_10529"/>
      <w:bookmarkEnd w:id="232"/>
      <w:bookmarkEnd w:id="23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.9.полив территории для уменьшения пылеобразования и увлажнения воздух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34" w:name="sub_10529"/>
      <w:bookmarkStart w:id="235" w:name="sub_105210"/>
      <w:bookmarkEnd w:id="234"/>
      <w:bookmarkEnd w:id="23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.10.обеспечение сохранности зеленых насаждений и уход за н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36" w:name="sub_105210"/>
      <w:bookmarkStart w:id="237" w:name="sub_105211"/>
      <w:bookmarkEnd w:id="236"/>
      <w:bookmarkEnd w:id="23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.11.восстановление нарушенных элементов благоустройства после строительства, реконструкции и ремонта объектов коммунального назначения, инженерных коммуникаций (сооружений), дорог, железнодорожных путей, мостов, пешеходных переходов, проведение реставрационных, археологических и других землян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38" w:name="sub_105211"/>
      <w:bookmarkStart w:id="239" w:name="sub_105212"/>
      <w:bookmarkEnd w:id="238"/>
      <w:bookmarkEnd w:id="23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.12.содержание смотровых и дождеприемных колодцев (ливневая канализация), колодцев подземных коммуникаций (сооружений) в соответствии с требованиями действующих государственных стандар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40" w:name="sub_105212"/>
      <w:bookmarkStart w:id="241" w:name="sub_105214"/>
      <w:bookmarkEnd w:id="240"/>
      <w:bookmarkEnd w:id="24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.13. содержание ограждений земельных участков, в том числе установку и содержание ограждений разрушенных (разобранных, сносимых) зданий, сооружений, исключающих возможность проникновения на территорию посторонних лиц и (или) размещения отходов в несанкционированных местах, а также обеспечение своевременной очистки их от грязи, снега и информационно-печатной продук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242" w:name="sub_105214"/>
      <w:bookmarkStart w:id="243" w:name="sub_370"/>
      <w:bookmarkEnd w:id="242"/>
      <w:bookmarkEnd w:id="243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 дорог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44" w:name="sub_370"/>
      <w:bookmarkStart w:id="245" w:name="sub_1053"/>
      <w:bookmarkEnd w:id="244"/>
      <w:bookmarkEnd w:id="24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6.Содержание дорог осуществляют специализированные организации, выигравшие конкурс на проведение данных видов работ по результатам размещения муниципального за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46" w:name="sub_1053"/>
      <w:bookmarkStart w:id="247" w:name="sub_1054"/>
      <w:bookmarkEnd w:id="246"/>
      <w:bookmarkEnd w:id="24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7.Содержание территорий дорог включае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48" w:name="sub_1054"/>
      <w:bookmarkStart w:id="249" w:name="sub_10541"/>
      <w:bookmarkEnd w:id="248"/>
      <w:bookmarkEnd w:id="24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ремонт дорог, тротуаров, искусственных дорожных сооружений, внутриквартальных проез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50" w:name="sub_10541"/>
      <w:bookmarkStart w:id="251" w:name="sub_10542"/>
      <w:bookmarkEnd w:id="250"/>
      <w:bookmarkEnd w:id="25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уборку грязи, мусора, снега и льда (наледи) с тротуаров (пешеходных зон, дорожек) и проезжей части дорог, искусственных дорожных сооруж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52" w:name="sub_10542"/>
      <w:bookmarkStart w:id="253" w:name="sub_10543"/>
      <w:bookmarkEnd w:id="252"/>
      <w:bookmarkEnd w:id="25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мойку и полив дорожных покры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54" w:name="sub_10543"/>
      <w:bookmarkStart w:id="255" w:name="sub_10544"/>
      <w:bookmarkEnd w:id="254"/>
      <w:bookmarkEnd w:id="25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уход за газонами и зелеными насажд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56" w:name="sub_10544"/>
      <w:bookmarkStart w:id="257" w:name="sub_10545"/>
      <w:bookmarkEnd w:id="256"/>
      <w:bookmarkEnd w:id="25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ремонт опор наружного освещения и контактной сети общественного и железнодорожного транспор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58" w:name="sub_10545"/>
      <w:bookmarkStart w:id="259" w:name="sub_10546"/>
      <w:bookmarkEnd w:id="258"/>
      <w:bookmarkEnd w:id="25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ремонт и окраску малых архитектурных форм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60" w:name="sub_10546"/>
      <w:bookmarkStart w:id="261" w:name="sub_10547"/>
      <w:bookmarkEnd w:id="260"/>
      <w:bookmarkEnd w:id="26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стройство, ремонт и очистку смотровых и дождеприемных колодцев, нагорных канав и открытых лотков, входящих в состав искусственных дорожных сооруж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62" w:name="sub_10547"/>
      <w:bookmarkStart w:id="263" w:name="sub_10548"/>
      <w:bookmarkEnd w:id="262"/>
      <w:bookmarkEnd w:id="26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устройство, ремонт и ежегодную окраску ограждений, заборов, турникетов, малых архитектурных фор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64" w:name="sub_10548"/>
      <w:bookmarkStart w:id="265" w:name="sub_1055"/>
      <w:bookmarkEnd w:id="264"/>
      <w:bookmarkEnd w:id="26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8.В целях сохранения дорожных покрытий не допуск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66" w:name="sub_1055"/>
      <w:bookmarkStart w:id="267" w:name="sub_10551"/>
      <w:bookmarkEnd w:id="266"/>
      <w:bookmarkEnd w:id="26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8.1.подвоз груза волок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68" w:name="sub_10551"/>
      <w:bookmarkStart w:id="269" w:name="sub_10552"/>
      <w:bookmarkEnd w:id="268"/>
      <w:bookmarkEnd w:id="26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8.2.сбрасывание при погрузочно-разгрузочных работах на улицах рельсов, бревен, железных балок, труб, кирпича, других тяжелых предметов и складирование их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70" w:name="sub_10552"/>
      <w:bookmarkEnd w:id="27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8.3.утратил силу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71" w:name="sub_10554"/>
      <w:bookmarkEnd w:id="27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8.4.утратил сил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72" w:name="sub_10554"/>
      <w:bookmarkStart w:id="273" w:name="sub_10555"/>
      <w:bookmarkEnd w:id="272"/>
      <w:bookmarkEnd w:id="27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8.5.сбрасывание и (или) складирование строительных материалов и строительных отходов на проезжей части и тротуар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74" w:name="sub_10555"/>
      <w:bookmarkStart w:id="275" w:name="sub_1056"/>
      <w:bookmarkEnd w:id="274"/>
      <w:bookmarkEnd w:id="27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9.Требования к отдельным элементам обустройства дорог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76" w:name="sub_1056"/>
      <w:bookmarkStart w:id="277" w:name="sub_10561"/>
      <w:bookmarkEnd w:id="276"/>
      <w:bookmarkEnd w:id="27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9.1.сезонная покраска металлических направляющих пешеходных ограждений и тротуарных столбиков осуществляется ежегодно по окончании зимнего сезона, в период проведения месячника благоустройства. Перед покраской ограждения должны быть отремонтированы, очищены от грязи, промыты и загрунтован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78" w:name="sub_10561"/>
      <w:bookmarkStart w:id="279" w:name="sub_10562"/>
      <w:bookmarkEnd w:id="278"/>
      <w:bookmarkEnd w:id="27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9.2.вся дорожная разметка должна быть выполнена в соответствии с утвержденными паспортами (схемами) на нанесение дорожной разметки в сроки и порядке очередности, которые установлены заказчиком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80" w:name="sub_10562"/>
      <w:bookmarkStart w:id="281" w:name="sub_10563"/>
      <w:bookmarkEnd w:id="280"/>
      <w:bookmarkEnd w:id="28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9.3.дорожная разметка дорог должна обеспечивать требуемые цвето- и светотехнические характеристики, коэффициент сцепления, сохранность по площади в течение всего периода эксплуа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82" w:name="sub_10563"/>
      <w:bookmarkStart w:id="283" w:name="sub_10564"/>
      <w:bookmarkEnd w:id="282"/>
      <w:bookmarkEnd w:id="28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9.4.конструкции и системы крепления дорожных знаков выбираются в зависимости от условий видимости и возможности монтаж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84" w:name="sub_10564"/>
      <w:bookmarkStart w:id="285" w:name="sub_10565"/>
      <w:bookmarkEnd w:id="284"/>
      <w:bookmarkEnd w:id="28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9.5.дорожные знаки должны содержаться в исправном состоянии, своевременно очищаться и промывать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86" w:name="sub_10565"/>
      <w:bookmarkEnd w:id="28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енно установленные дорожные знаки снимаются в течение суток после устранения причин, вызвавших необходимость их устано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87" w:name="sub_10566"/>
      <w:bookmarkEnd w:id="28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9.6.элементы визуально-коммуникационной системы: указатели направлений движения транспорта и пешеходов, указатели планировочно-структурных элементов поселения устанавливаются на дорогах и транспортных развязках для указания направления движения к ни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288" w:name="sub_10566"/>
      <w:bookmarkStart w:id="289" w:name="sub_380"/>
      <w:bookmarkEnd w:id="288"/>
      <w:bookmarkEnd w:id="289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 индивидуальных жилых домов и благоустройство территор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90" w:name="sub_380"/>
      <w:bookmarkStart w:id="291" w:name="sub_1057"/>
      <w:bookmarkEnd w:id="290"/>
      <w:bookmarkEnd w:id="29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0.Собственники (или) наниматели индивидуальных жилых домов (далее - владельцы жилых домов), если иное не предусмотрено законом или договором, обя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92" w:name="sub_1057"/>
      <w:bookmarkStart w:id="293" w:name="sub_10571"/>
      <w:bookmarkEnd w:id="292"/>
      <w:bookmarkEnd w:id="29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0.1.обеспечить надлежащее состояние фасадов жилых домов, ограждений (заборов), а также прочих сооружений в границах домовладения, своевременно производить поддерживающий их ремонт и окрас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94" w:name="sub_10571"/>
      <w:bookmarkStart w:id="295" w:name="sub_10572"/>
      <w:bookmarkEnd w:id="294"/>
      <w:bookmarkEnd w:id="29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0.2.иметь на жилом доме номерной знак и поддерживать его в исправном состоя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bookmarkStart w:id="296" w:name="sub_10572"/>
      <w:bookmarkEnd w:id="296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0.3.содержать в порядке территорию домовла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97" w:name="sub_10575"/>
      <w:bookmarkEnd w:id="29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0.4.содержать в порядке зеленые насаждения в границах домовладения, проводить санитарную обрезку кустарников и деревьев, не допускать посадок деревьев в охранной зоне газопроводов, кабельных и воздушных линий электропередачи и других инженерных с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98" w:name="sub_10575"/>
      <w:bookmarkStart w:id="299" w:name="sub_10576"/>
      <w:bookmarkEnd w:id="298"/>
      <w:bookmarkEnd w:id="29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0.5. очищать канавы и трубы для стока воды, в весенний период обеспечивать проход талых вод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00" w:name="sub_10576"/>
      <w:bookmarkEnd w:id="30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0.6.Утратил сил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01" w:name="sub_10579"/>
      <w:bookmarkEnd w:id="30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0.7.оборудовать в соответствии с санитарными нормами в пределах предоставленного земельного участка при отсутствии централизованного канализования местную канализацию, помойную яму, туалет, регулярно производить их очистку и дезинфек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02" w:name="sub_10579"/>
      <w:bookmarkStart w:id="303" w:name="sub_105710"/>
      <w:bookmarkEnd w:id="302"/>
      <w:bookmarkEnd w:id="30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0.8.производить складирование твердых и крупногабаритных отходов в контейнеры, установленные на специальных площадк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04" w:name="sub_105710"/>
      <w:bookmarkStart w:id="305" w:name="sub_105711"/>
      <w:bookmarkEnd w:id="304"/>
      <w:bookmarkEnd w:id="30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0.9.обеспечить своевременный сбор и вывоз твердых бытовых и крупногабаритных отходов в соответствии с установленны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06" w:name="sub_105711"/>
      <w:bookmarkStart w:id="307" w:name="sub_1058"/>
      <w:bookmarkEnd w:id="306"/>
      <w:bookmarkEnd w:id="30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1. На территории индивидуальной жилой застройки не допуск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08" w:name="sub_1058"/>
      <w:bookmarkStart w:id="309" w:name="sub_10581"/>
      <w:bookmarkEnd w:id="308"/>
      <w:bookmarkEnd w:id="30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1.1. размещать ограждение за границами домовла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10" w:name="sub_10581"/>
      <w:bookmarkStart w:id="311" w:name="sub_10582"/>
      <w:bookmarkEnd w:id="310"/>
      <w:bookmarkEnd w:id="31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1.2.сжигать листву, любые виды отходов и мусор на территориях домовладений и прилегающих к ним территор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12" w:name="sub_10582"/>
      <w:bookmarkStart w:id="313" w:name="sub_10583"/>
      <w:bookmarkEnd w:id="312"/>
      <w:bookmarkEnd w:id="31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1.3.складировать уголь, тару, дрова, крупногабаритные отходы, строительные материалы, за территорией домовла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14" w:name="sub_10583"/>
      <w:bookmarkStart w:id="315" w:name="sub_10584"/>
      <w:bookmarkEnd w:id="314"/>
      <w:bookmarkEnd w:id="31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1.4.мыть транспортные средства за территорией домовла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16" w:name="sub_10584"/>
      <w:bookmarkStart w:id="317" w:name="sub_10585"/>
      <w:bookmarkEnd w:id="316"/>
      <w:bookmarkEnd w:id="31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1.5.строить дворовые постройки, обустраивать выгребные ямы за территорией домовла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18" w:name="sub_10585"/>
      <w:bookmarkStart w:id="319" w:name="sub_10586"/>
      <w:bookmarkEnd w:id="318"/>
      <w:bookmarkEnd w:id="31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1.6.размещать на уличных проездах данной территории заграждения, затрудняющие доступ или препятствующие доступу специального транспорта и уборочной техн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20" w:name="sub_10586"/>
      <w:bookmarkStart w:id="321" w:name="sub_10587"/>
      <w:bookmarkEnd w:id="320"/>
      <w:bookmarkEnd w:id="32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1.7.разрушать и портить элементы благоустройства территории, засорять водое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22" w:name="sub_10587"/>
      <w:bookmarkStart w:id="323" w:name="sub_10588"/>
      <w:bookmarkEnd w:id="322"/>
      <w:bookmarkEnd w:id="32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1.8.хранить разукомплектованное (неисправное) транспортное средство за территорией домовла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24" w:name="sub_10588"/>
      <w:bookmarkStart w:id="325" w:name="sub_10589"/>
      <w:bookmarkEnd w:id="32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1.9.захламлять прилегающую территорию любыми отход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26" w:name="sub_1058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1.10. устанавливать устройства наливных  помоек, разлив жидких нечистот</w:t>
      </w:r>
      <w:bookmarkEnd w:id="32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ынос  отходов производства и потребления на проезжие ч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1 (1).В случае осуществлениях владельцем земельного участка строительства хозяйственных построек, разрешается временное складирование (до 6 месяцев) строительных материалов на прилегающей территории. При этом должен быть обеспечен проезд автотранспор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327" w:name="sub_390"/>
      <w:bookmarkEnd w:id="327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 сетей ливневой канализации, смотровых и ливневых колодцев, водоотводящих сооруж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28" w:name="sub_390"/>
      <w:bookmarkStart w:id="329" w:name="sub_1059"/>
      <w:bookmarkEnd w:id="328"/>
      <w:bookmarkEnd w:id="32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2.Смотровые и дождеприемные колодцы, колодцы подземных коммуникаций, люки (решетки) должны находиться в закрытом виде и содержаться в исправном состоянии, обеспечивающем безопасное движение транспорта и пеше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30" w:name="sub_1059"/>
      <w:bookmarkStart w:id="331" w:name="sub_1060"/>
      <w:bookmarkEnd w:id="330"/>
      <w:bookmarkEnd w:id="33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2.Содержание, очистку и поддержание в исправном техническом состоянии приемных, тупиковых, смотровых и других колодцев и камер обеспечивают их владельцы в соответствии с требованиями действующих государственных стандар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32" w:name="sub_1060"/>
      <w:bookmarkStart w:id="333" w:name="sub_1061"/>
      <w:bookmarkEnd w:id="332"/>
      <w:bookmarkEnd w:id="33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3.Содержание и эксплуатация магистральных и внутриквартальных сетей ливневой канализации в поселении осуществляются на основании договоров, заключенных со специализированными организациями в пределах средств, предусмотренных на эти цели в бюджете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34" w:name="sub_1061"/>
      <w:bookmarkEnd w:id="33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и эксплуатация ведомственных сетей ливневой канализации производятся за счет средств соответствующи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хозяйные инженерные коммуникации и смотровые колодцы должны поддерживаться в надлежащем безопасном состоянии специализированными организациями, осуществляющими содержание дорог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35" w:name="sub_1062"/>
      <w:bookmarkEnd w:id="33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4.В целях сохранности коллекторов ливневой канализации устанавливается охранная зона - 2 м в каждую сторону от оси коллект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36" w:name="sub_1062"/>
      <w:bookmarkStart w:id="337" w:name="sub_1063"/>
      <w:bookmarkEnd w:id="336"/>
      <w:bookmarkEnd w:id="33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5.В пределах охранной зоны коллекторов ливневой канализации без оформления соответствующих документов и письменного согласования с эксплуатирующей организацией, иными органами в установленных действующим законодательством случаях не допуск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38" w:name="sub_1063"/>
      <w:bookmarkStart w:id="339" w:name="sub_10631"/>
      <w:bookmarkEnd w:id="338"/>
      <w:bookmarkEnd w:id="33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5.1.производить земляные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40" w:name="sub_10631"/>
      <w:bookmarkStart w:id="341" w:name="sub_10632"/>
      <w:bookmarkEnd w:id="340"/>
      <w:bookmarkEnd w:id="34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5.2.повреждать сети ливневой канализации, взламывать или разрушать водоприемные лю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42" w:name="sub_10632"/>
      <w:bookmarkStart w:id="343" w:name="sub_10633"/>
      <w:bookmarkEnd w:id="342"/>
      <w:bookmarkEnd w:id="34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5.3.осуществлять строительство, устанавливать торговые, хозяйственные и бытовые соору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44" w:name="sub_10633"/>
      <w:bookmarkStart w:id="345" w:name="sub_10634"/>
      <w:bookmarkEnd w:id="344"/>
      <w:bookmarkEnd w:id="34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5.4.сбрасывать промышленные, бытовые отходы, мусор и иные материал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46" w:name="sub_10634"/>
      <w:bookmarkStart w:id="347" w:name="sub_1064"/>
      <w:bookmarkEnd w:id="346"/>
      <w:bookmarkEnd w:id="34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6. Не допускается подтопление улиц, зданий, сооружений, образование наледей от утечки воды из-за неисправности водопроводных, канализационных, ливневых устройств, систем, сетей и сооружений, а также сброс, откачка или слив воды на газоны, тротуары, улицы и дворовые террит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48" w:name="sub_1064"/>
      <w:bookmarkStart w:id="349" w:name="sub_1065"/>
      <w:bookmarkEnd w:id="348"/>
      <w:bookmarkEnd w:id="34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7.На территории поселения не допускается устройство поглощающих колодцев и испарительных площад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50" w:name="sub_1065"/>
      <w:bookmarkStart w:id="351" w:name="sub_1066"/>
      <w:bookmarkEnd w:id="350"/>
      <w:bookmarkEnd w:id="35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8.Решетки дождеприемных колодцев должны постоянно находиться в очищенном состоянии. Не допускаются засорение, заливание решеток и колодцев, ограничивающие их пропускную способность. Профилактическое обследование смотровых и дождеприемных колодцев ливневой канализации и их очистка производятся не реже двух раз в год. После очистки смотровых и дождеприемных колодцев все виды извлеченных загрязнений подлежат немедленному вывозу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52" w:name="sub_1066"/>
      <w:bookmarkStart w:id="353" w:name="sub_1067"/>
      <w:bookmarkEnd w:id="352"/>
      <w:bookmarkEnd w:id="35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9.Сопряжение люков смотровых колодцев должно быть выполнено в один уровень с покрытием проезжей части, тротуаров, пешеходных и велосипедных дорожек, зеленых з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54" w:name="sub_1067"/>
      <w:bookmarkEnd w:id="35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кается отклонение уровня сопряжения люков смотровых колодцев с покрытием проезжей части, тротуаров, пешеходных и велосипедных дорожек, зеленых зон не более чем на 2 см, дождеприемных колодцев - не более чем на 3 с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55" w:name="sub_1068"/>
      <w:bookmarkEnd w:id="35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.Коммуникационные колодцы, на которых крышки или решетки разрушены или отсутствуют, должны быть немедленно после обнаружения ограждены организацией, эксплуатирующей сети, обозначены соответствующими предупреждающими знаками и заменены в установленные сро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56" w:name="sub_1068"/>
      <w:bookmarkStart w:id="357" w:name="sub_1069"/>
      <w:bookmarkEnd w:id="356"/>
      <w:bookmarkEnd w:id="35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1.При плановых работах на инженерных сетях сброс канализационных стоков производится в ближайшие колодцы канализационной сети, водопроводной воды и воды из тепловых сетей - в ливневую канализацию (при ее наличии). Сброс воды на дорогу запрещ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58" w:name="sub_1069"/>
      <w:bookmarkEnd w:id="35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квидация последствий утечки выполняется силами и за счет средств владельцев поврежденных инженерных с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59" w:name="sub_1070"/>
      <w:bookmarkEnd w:id="35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2.Ответственность за исправное техническое состояние сетей ливневой канализации (в том числе своевременное закрытие люков, решеток) возлагается на эксплуатирующие орган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360" w:name="sub_1070"/>
      <w:bookmarkStart w:id="361" w:name="sub_311"/>
      <w:bookmarkEnd w:id="360"/>
      <w:bookmarkEnd w:id="36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 технических средств связ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62" w:name="sub_311"/>
      <w:bookmarkStart w:id="363" w:name="sub_1071"/>
      <w:bookmarkEnd w:id="362"/>
      <w:bookmarkEnd w:id="36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3.Размещение кабельных линий связи, телевидения, радио, Интернета и иных подобных сетей, предназначенных для инженерно-технического обеспечения зданий, осуществляется подземным способом (в траншеях, каналах, тоннелях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64" w:name="sub_1071"/>
      <w:bookmarkStart w:id="365" w:name="sub_1072"/>
      <w:bookmarkEnd w:id="364"/>
      <w:bookmarkEnd w:id="36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4.Проводка наружных коммуникаций к зданиям иным способом (воздушным, надземным) допускается только в случае невозможности размещения их под землей при условии получения соответствующих технических условий эксплуатирующи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66" w:name="sub_1072"/>
      <w:bookmarkStart w:id="367" w:name="sub_1073"/>
      <w:bookmarkEnd w:id="366"/>
      <w:bookmarkEnd w:id="36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5.Не допускается использовать в качестве крепления подвесных линий связи и воздушно-кабельных переход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68" w:name="sub_1073"/>
      <w:bookmarkStart w:id="369" w:name="sub_10732"/>
      <w:bookmarkEnd w:id="368"/>
      <w:bookmarkEnd w:id="36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5.1.элементы обустройства автомобильных дорог: дорожные ограждения, элементы и конструкции, предназначенные для размещения светофоров, дорожных зна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70" w:name="sub_10732"/>
      <w:bookmarkStart w:id="371" w:name="sub_10733"/>
      <w:bookmarkEnd w:id="370"/>
      <w:bookmarkEnd w:id="37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5.2.элементы фасадов, крыш, стен зданий и сооружений (дымоходы, вентиляция, антенны систем коллективного приема телевидения и радио, фронтоны, козырьки, двери, ок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72" w:name="sub_10733"/>
      <w:bookmarkStart w:id="373" w:name="sub_1074"/>
      <w:bookmarkEnd w:id="372"/>
      <w:bookmarkEnd w:id="37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6.Не допуск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74" w:name="sub_1074"/>
      <w:bookmarkStart w:id="375" w:name="sub_10741"/>
      <w:bookmarkEnd w:id="374"/>
      <w:bookmarkEnd w:id="37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6.1.пересекать дороги при прокладке кабелей связи воздушным способом от одного здания к другом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76" w:name="sub_10741"/>
      <w:bookmarkStart w:id="377" w:name="sub_10742"/>
      <w:bookmarkEnd w:id="376"/>
      <w:bookmarkEnd w:id="37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6.2.размещать запасы кабеля вне распределительного муфтового шкаф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78" w:name="sub_10742"/>
      <w:bookmarkStart w:id="379" w:name="sub_1075"/>
      <w:bookmarkEnd w:id="378"/>
      <w:bookmarkEnd w:id="37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7.Собственники (владельцы) обязаны содержать технические средства связи (кабели, элементы крепления кабелей, распределительные и муфтовые шкафы и другие), а также подключаемые с их помощью технические устройства в надлежащем состоянии (не допуская надрывов и/или отсутствия изоляционной оболочки, отсутствия покраски, наличия коррозии и/или механических повреждений, провеса проводов и/или намотки их на опоры освещения и линий электропередач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380" w:name="sub_1075"/>
      <w:bookmarkStart w:id="381" w:name="sub_312"/>
      <w:bookmarkEnd w:id="380"/>
      <w:bookmarkEnd w:id="38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 объектов (средств) наружного освещ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82" w:name="sub_312"/>
      <w:bookmarkStart w:id="383" w:name="sub_1076"/>
      <w:bookmarkEnd w:id="382"/>
      <w:bookmarkEnd w:id="38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8.К элементам наружного освещения относятся светильники, кронштейны, опоры, провода, кабели, источники питания (в том числе сборки, питательные пункты, ящики управл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84" w:name="sub_1076"/>
      <w:bookmarkStart w:id="385" w:name="sub_1077"/>
      <w:bookmarkEnd w:id="384"/>
      <w:bookmarkEnd w:id="38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9.Улицы, дороги, пешеходные тротуары, жилые кварталы, дворы, территории предприятий, учреждений, организаций, а также аншлаги и номерные знаки общественных и жилых зданий, дорожные знаки и указатели, элементы поселенческой информации и витрины должны освещаться в темное время сут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86" w:name="sub_1077"/>
      <w:bookmarkStart w:id="387" w:name="sub_1078"/>
      <w:bookmarkEnd w:id="386"/>
      <w:bookmarkEnd w:id="38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0.Собственники зданий и сооружений вне зависимости от форм собственности должны обеспечить наличие и функционирование архитектурно-художественной подсветки зданий и сооружений согласно проект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88" w:name="sub_1078"/>
      <w:bookmarkStart w:id="389" w:name="sub_1079"/>
      <w:bookmarkEnd w:id="388"/>
      <w:bookmarkEnd w:id="38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1.Количество нефункционирующих светильников на основных площадях, магистралях и улицах, в транспортных тоннелях не должно превышать 3%, на других поселенческих территориях (улицы районного назначения, дворовые территории) - 5%, в подземных пешеходных переходах - 10% как в дневном, так и в вечернем и ночном режимах (на 10 включенных светильников допускается один невключенный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90" w:name="sub_1079"/>
      <w:bookmarkStart w:id="391" w:name="sub_1080"/>
      <w:bookmarkEnd w:id="390"/>
      <w:bookmarkEnd w:id="39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2.Вышедшие из строя газоразрядные лампы, содержащие ртуть, должны храниться в специально отведенных для этих целей помещениях и вывозиться на специализированные предприятия для ути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92" w:name="sub_1080"/>
      <w:bookmarkEnd w:id="39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допускается вывозить указанные типы ламп на поселенческие свалки, мусороперерабатывающие зав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93" w:name="sub_1081"/>
      <w:bookmarkEnd w:id="39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3.Металлические опоры, кронштейны и другие элементы устройств наружного освещения должны содержаться в чистоте, не иметь крена, очагов коррозии и окрашиваться собственниками (владельцами, пользователями) по мере необходимости, но не реже одного раза в три года, и поддерживаться в исправном состоя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94" w:name="sub_1081"/>
      <w:bookmarkStart w:id="395" w:name="sub_1082"/>
      <w:bookmarkEnd w:id="394"/>
      <w:bookmarkEnd w:id="39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4.Содержание и ремонт уличного и придомового освещения, подключенного к единой системе наружного освещения, осуществляет уполномоченный орган или специализированная организация, выигравшая конкурс на проведение данных видов работ по результатам размещения муниципального за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96" w:name="sub_1082"/>
      <w:bookmarkEnd w:id="39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и ремонт придомового освещения, подключенного к вводным распределительным устройствам жилых домов, осуществляют управляющие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97" w:name="sub_1083"/>
      <w:bookmarkEnd w:id="39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5.Опоры наружного освещения, опоры контактной сети общественного (железнодорожного) транспорта, защитные, разделительные ограждения, дорожные сооружения и элементы оборудования дорог должны быть покрашены, очищаться от надписей и любой информационно-печатной продукции, содержаться в исправном состоянии и чисто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98" w:name="sub_1083"/>
      <w:bookmarkStart w:id="399" w:name="sub_1084"/>
      <w:bookmarkEnd w:id="398"/>
      <w:bookmarkEnd w:id="39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6.При замене опор наружного освещения, опор контактной сети общественного (железнодорожного) транспорта указанные конструкции должны быть демонтированы и вывезены владельцами сетей в течение трех сут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00" w:name="sub_1084"/>
      <w:bookmarkEnd w:id="40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воз сбитых опор наружного освещения осуществляется владельцем опоры на дорогах незамедлительно, на остальных территориях - в течение суток с момента обнаружения такой необходимости (демонтажа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01" w:name="sub_1085"/>
      <w:bookmarkEnd w:id="40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7.За исправное и безопасное состояние и удовлетворительный внешний вид всех элементов и объектов, размещенных на опорах освещения и опорах контактной сети общественного (железнодорожного) транспорта, несет ответственность собственник (владелец) данных опор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02" w:name="sub_1085"/>
      <w:bookmarkStart w:id="403" w:name="sub_1086"/>
      <w:bookmarkEnd w:id="402"/>
      <w:bookmarkEnd w:id="40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8.Не допускается эксплуатация устройств наружного освещения при наличии обрывов проводов, повреждений опор, изолят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04" w:name="sub_1086"/>
      <w:bookmarkEnd w:id="40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ушения в работе устройств наружного освещения, связанные с обрывом электрических проводов или повреждением опор, следует устранять немедленно после обнару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05" w:name="sub_1087"/>
      <w:bookmarkEnd w:id="40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9.Не допускается самовольное подсоединение и подключение проводов и кабелей к сетям и устройствам наружного осв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06" w:name="sub_1087"/>
      <w:bookmarkStart w:id="407" w:name="sub_1088"/>
      <w:bookmarkEnd w:id="406"/>
      <w:bookmarkEnd w:id="40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0.Собственники (владельцы) объектов наружного освещения или объектов, оборудованных средствами наружного освещения, а также организации, обслуживающие объекты (средства) наружного освещения, обя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08" w:name="sub_1088"/>
      <w:bookmarkStart w:id="409" w:name="sub_10881"/>
      <w:bookmarkEnd w:id="408"/>
      <w:bookmarkEnd w:id="40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0.1.следить за надлежащим освещением улиц, дорог, качеством опор и светильников, осветительных установок, при нарушении или повреждении производить своевременный ремонт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10" w:name="sub_10881"/>
      <w:bookmarkStart w:id="411" w:name="sub_10882"/>
      <w:bookmarkEnd w:id="410"/>
      <w:bookmarkEnd w:id="41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0.2.следить за включением и отключением освещения в соответствии с установленным порядк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12" w:name="sub_10882"/>
      <w:bookmarkStart w:id="413" w:name="sub_10883"/>
      <w:bookmarkEnd w:id="412"/>
      <w:bookmarkEnd w:id="41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0.3.соблюдать правила установки, содержания, размещения и эксплуатации наружного освещения и оформ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14" w:name="sub_10883"/>
      <w:bookmarkStart w:id="415" w:name="sub_10884"/>
      <w:bookmarkEnd w:id="414"/>
      <w:bookmarkEnd w:id="41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0.4.своевременно производить замену фонарей наружного осв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16" w:name="sub_10884"/>
      <w:bookmarkStart w:id="417" w:name="sub_1089"/>
      <w:bookmarkEnd w:id="416"/>
      <w:bookmarkEnd w:id="41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1.Ответственность за уборку территорий вокруг мачт и опор наружного освещения и контактной сети общественного транспорта, расположенных на тротуарах, возлагается на ответственных за уборку тротуаров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18" w:name="sub_1089"/>
      <w:bookmarkEnd w:id="41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ость за уборку территорий, прилегающих к трансформаторным и распределительным подстанциям, другим инженерным сооружениям, работающим в автоматическом режиме (без обслуживающего персонала), возлагается на владельцев территорий, на которых находятся данные объект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419" w:name="sub_313"/>
      <w:bookmarkEnd w:id="419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 малых архитектурных форм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20" w:name="sub_313"/>
      <w:bookmarkStart w:id="421" w:name="sub_1090"/>
      <w:bookmarkEnd w:id="420"/>
      <w:bookmarkEnd w:id="42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2.К малым архитектурным формам относятся элементы монументально-декоративного оформления, устройства для оформления мобильного и вертикального озеленения, водные устройства, муниципальная мебель, коммунально-бытовое и техническое оборудование на территор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22" w:name="sub_1090"/>
      <w:bookmarkStart w:id="423" w:name="sub_1091"/>
      <w:bookmarkEnd w:id="422"/>
      <w:bookmarkEnd w:id="42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3. Содержание малых архитектурных форм осуществляется правообладателями земельных участков в границах предоставленных земельных участков, на территориях общего пользования - обеспечивается уполномоченным органом на основании договора с организацией, выигравшей конкурс на проведение данных видов работ по результатам размещения муниципального за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24" w:name="sub_1091"/>
      <w:bookmarkStart w:id="425" w:name="sub_1092"/>
      <w:bookmarkEnd w:id="424"/>
      <w:bookmarkEnd w:id="42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4. Владельцы малых архитектурных форм обя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26" w:name="sub_1092"/>
      <w:bookmarkStart w:id="427" w:name="sub_10921"/>
      <w:bookmarkEnd w:id="426"/>
      <w:bookmarkEnd w:id="42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4.1. содержать малые архитектурные формы в чистоте и исправном состоя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28" w:name="sub_10921"/>
      <w:bookmarkStart w:id="429" w:name="sub_10922"/>
      <w:bookmarkEnd w:id="428"/>
      <w:bookmarkEnd w:id="42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4.2. в весенний период производить плановый осмотр малых архитектурных форм, производить их очистку от старой краски, ржавчины, промывку, окраску, а также замену сломанных эле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30" w:name="sub_10922"/>
      <w:bookmarkStart w:id="431" w:name="sub_10923"/>
      <w:bookmarkEnd w:id="430"/>
      <w:bookmarkEnd w:id="43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4.3.в зимний период очищать малые архитектурные формы, а также подходы к ним от снега и налед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32" w:name="sub_10923"/>
      <w:bookmarkStart w:id="433" w:name="sub_10924"/>
      <w:bookmarkEnd w:id="432"/>
      <w:bookmarkEnd w:id="43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4.4.обустраивать песочницы с гладкой ограждающей поверхностью, менять песок в песочницах не менее одного раза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34" w:name="sub_10924"/>
      <w:bookmarkStart w:id="435" w:name="sub_10925"/>
      <w:bookmarkEnd w:id="434"/>
      <w:bookmarkEnd w:id="43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4.5.следить за соответствием требованиям прочности, надежности и безопасности конструктивных элементов оборудования детских, спортивных, хозяйственных площадок и площадок для отдых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36" w:name="sub_10925"/>
      <w:bookmarkStart w:id="437" w:name="sub_10926"/>
      <w:bookmarkEnd w:id="436"/>
      <w:bookmarkEnd w:id="43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4.6.в период работы фонтанов производить ежедневную очистку водной поверхности от мус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38" w:name="sub_10926"/>
      <w:bookmarkStart w:id="439" w:name="sub_1093"/>
      <w:bookmarkEnd w:id="438"/>
      <w:bookmarkEnd w:id="43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5. Не допуск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40" w:name="sub_1093"/>
      <w:bookmarkStart w:id="441" w:name="sub_10931"/>
      <w:bookmarkEnd w:id="440"/>
      <w:bookmarkEnd w:id="44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5.1.использовать малые архитектурные формы не по назначению (отдых взрослых на детских игровых площадках, сушка белья на спортивных площадках и т.д.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42" w:name="sub_10931"/>
      <w:bookmarkStart w:id="443" w:name="sub_10932"/>
      <w:bookmarkEnd w:id="442"/>
      <w:bookmarkEnd w:id="44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5.2.развешивать и наклеивать любую информационно-печатную продукцию на малых архитектурных фор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44" w:name="sub_10932"/>
      <w:bookmarkStart w:id="445" w:name="sub_10933"/>
      <w:bookmarkEnd w:id="444"/>
      <w:bookmarkEnd w:id="44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5.3.ломать и повреждать малые архитектурные формы и их конструктивные эле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46" w:name="sub_10933"/>
      <w:bookmarkStart w:id="447" w:name="sub_10934"/>
      <w:bookmarkEnd w:id="446"/>
      <w:bookmarkEnd w:id="44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5.4.купаться в фонтан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448" w:name="sub_10934"/>
      <w:bookmarkStart w:id="449" w:name="sub_314"/>
      <w:bookmarkEnd w:id="448"/>
      <w:bookmarkEnd w:id="449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 нестационарных объек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50" w:name="sub_314"/>
      <w:bookmarkStart w:id="451" w:name="sub_1094"/>
      <w:bookmarkEnd w:id="450"/>
      <w:bookmarkEnd w:id="45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6.Размещение нестационарных объектов осуществляется согласно схеме размещения таких объектов в порядке, установленном муниципальным правовым ак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52" w:name="sub_1094"/>
      <w:bookmarkStart w:id="453" w:name="sub_1095"/>
      <w:bookmarkEnd w:id="452"/>
      <w:bookmarkEnd w:id="45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7.По истечении срока договора аренды земельного участка нестационарный объект должен быть демонтирован арендатором, а земельный участок - освобожден и приведен в первоначальное состоя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54" w:name="sub_1095"/>
      <w:bookmarkStart w:id="455" w:name="sub_1097"/>
      <w:bookmarkEnd w:id="454"/>
      <w:bookmarkEnd w:id="45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8.Юридические и физические лица, являющиеся собственниками нестационарных объектов, обя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56" w:name="sub_1097"/>
      <w:bookmarkStart w:id="457" w:name="sub_10971"/>
      <w:bookmarkEnd w:id="456"/>
      <w:bookmarkEnd w:id="45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8.1. производить их ремонт и окраску. Ремонт должен осуществляться с учетом сохранения внешнего вида и цветового решения, определенных проектной документац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58" w:name="sub_10971"/>
      <w:bookmarkStart w:id="459" w:name="sub_10972"/>
      <w:bookmarkEnd w:id="458"/>
      <w:bookmarkEnd w:id="45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8.2. следить за сохранностью зеленых насаждений, газонов, бордюрного камня, малых архитектурных форм (при их наличии) на прилегающей территории, содержать указанную территорию в соответствии с требованиями, установленными настоящими Правил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60" w:name="sub_10972"/>
      <w:bookmarkStart w:id="461" w:name="sub_10973"/>
      <w:bookmarkEnd w:id="460"/>
      <w:bookmarkEnd w:id="46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8.3. устанавливать урны возле нестационарных объектов, очищать урны от отходов в течение дня по мере необходимости, но не реже одного раза в сутки, окрашивать урны не реже одного раза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62" w:name="sub_10973"/>
      <w:bookmarkStart w:id="463" w:name="sub_1098"/>
      <w:bookmarkEnd w:id="462"/>
      <w:bookmarkEnd w:id="46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9. Не допуск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64" w:name="sub_1098"/>
      <w:bookmarkStart w:id="465" w:name="sub_10981"/>
      <w:bookmarkEnd w:id="464"/>
      <w:bookmarkEnd w:id="46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9.1. возводить к нестационарным объектам пристройки, козырьки, навесы и прочие конструкции, не предусмотренные прое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66" w:name="sub_10981"/>
      <w:bookmarkStart w:id="467" w:name="sub_10982"/>
      <w:bookmarkEnd w:id="466"/>
      <w:bookmarkEnd w:id="46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9.2. выставлять торгово-холодильное оборудование около нестационарных объ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68" w:name="sub_10982"/>
      <w:bookmarkStart w:id="469" w:name="sub_10983"/>
      <w:bookmarkEnd w:id="468"/>
      <w:bookmarkEnd w:id="46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9.3. складировать тару, товары, детали, иные предметы бытового и производственного характера у нестационарных объектов и на их крышах, а также использовать нестационарные объекты под складские ц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70" w:name="sub_10983"/>
      <w:bookmarkStart w:id="471" w:name="sub_10984"/>
      <w:bookmarkEnd w:id="470"/>
      <w:bookmarkEnd w:id="47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9.4. загромождать оборудованием, отходами противопожарные разрывы между нестационарными объект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472" w:name="sub_10984"/>
      <w:bookmarkStart w:id="473" w:name="sub_315"/>
      <w:bookmarkEnd w:id="472"/>
      <w:bookmarkEnd w:id="473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 мест производства строительных работ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74" w:name="sub_315"/>
      <w:bookmarkStart w:id="475" w:name="sub_1099"/>
      <w:bookmarkEnd w:id="474"/>
      <w:bookmarkEnd w:id="47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0.Содержание строительных площадок, восстановление благоустройства после окончания ремонтных, строительных и иных видов работ возлагаются на застройщ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76" w:name="sub_1099"/>
      <w:bookmarkStart w:id="477" w:name="sub_10993"/>
      <w:bookmarkEnd w:id="476"/>
      <w:bookmarkEnd w:id="47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ы незавершенного строительства, на которых работы не ведутся, должны быть закрыты строительными сетк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78" w:name="sub_10993"/>
      <w:bookmarkStart w:id="479" w:name="sub_10100"/>
      <w:bookmarkEnd w:id="478"/>
      <w:bookmarkEnd w:id="47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1. До начала, а также в период производства строительных, ремонтных и иных видов работ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80" w:name="sub_10100"/>
      <w:bookmarkStart w:id="481" w:name="sub_101001"/>
      <w:bookmarkEnd w:id="480"/>
      <w:bookmarkEnd w:id="48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1.1.установить по всему периметру территории строительной площадки типовое ограждение в соответствии с требованиями правовых актов Исполнительного комит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82" w:name="sub_101001"/>
      <w:bookmarkStart w:id="483" w:name="sub_101002"/>
      <w:bookmarkEnd w:id="482"/>
      <w:bookmarkEnd w:id="48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1.2.обеспечить общую устойчивость, прочность, надежность, эксплуатационную безопасность ограждения строительной площад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84" w:name="sub_101002"/>
      <w:bookmarkStart w:id="485" w:name="sub_101003"/>
      <w:bookmarkEnd w:id="484"/>
      <w:bookmarkEnd w:id="48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1.3.следить за надлежащим техническим состоянием ограждения строительной площадки, его чистотой, своевременно очищать от грязи, снега, наледи, информационно-печатной продукции и граффи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86" w:name="sub_101003"/>
      <w:bookmarkStart w:id="487" w:name="sub_101004"/>
      <w:bookmarkEnd w:id="486"/>
      <w:bookmarkEnd w:id="48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1.4.разместить при въезде на территорию строительной площадки информационный щит строительного объекта, отвечающий требованиям действующих строительных норм и правил, и содержать его в надлежащем состоя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88" w:name="sub_101004"/>
      <w:bookmarkStart w:id="489" w:name="sub_101006"/>
      <w:bookmarkEnd w:id="488"/>
      <w:bookmarkEnd w:id="48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1.5.обеспечить наружное освещение по периметру строительной площад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90" w:name="sub_101006"/>
      <w:bookmarkStart w:id="491" w:name="sub_101007"/>
      <w:bookmarkEnd w:id="490"/>
      <w:bookmarkEnd w:id="49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1.6.оборудовать благоустроенные подъезды к строительной площадке, внутриплощадочные проезды и пункты очистки или мойки колес транспортных средств на выездах, исключающие вынос грязи и мусора на проезжую часть улиц (проезд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92" w:name="sub_101007"/>
      <w:bookmarkStart w:id="493" w:name="sub_101009"/>
      <w:bookmarkEnd w:id="492"/>
      <w:bookmarkEnd w:id="49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1.7.обеспечить наличие на территории строительной площадки контейнеров и (или) бункеров для сбора твердых бытовых, крупногабаритных и строительных от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94" w:name="sub_101009"/>
      <w:bookmarkStart w:id="495" w:name="sub_1010010"/>
      <w:bookmarkEnd w:id="494"/>
      <w:bookmarkEnd w:id="49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1.8.обеспечить организацию вывоза с территории строительной площадки твердых бытовых, крупногабаритных и строительных отходов в установленном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96" w:name="sub_1010010"/>
      <w:bookmarkStart w:id="497" w:name="sub_1010011"/>
      <w:bookmarkEnd w:id="496"/>
      <w:bookmarkEnd w:id="49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1.9. обеспечить вывоз снега, убранного с территории строительной площадки и не содержащего отходы, в специально отведенные места, согласованные в установленном порядке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98" w:name="sub_1010011"/>
      <w:bookmarkEnd w:id="49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1.10.Утратил сил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99" w:name="sub_1010013"/>
      <w:bookmarkEnd w:id="49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1.11.обеспечить при производстве работ сохранность действующих подземных инженерных коммуникаций, сетей наружного освещения, зеленых насаждений и малых архитектурных фор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00" w:name="sub_1010013"/>
      <w:bookmarkStart w:id="501" w:name="sub_10102"/>
      <w:bookmarkEnd w:id="500"/>
      <w:bookmarkEnd w:id="50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2.Строительные материалы, оборудование, автотранспорт и передвижные механизмы, подсобные помещения, бытовые вагончики для временного нахождения рабочих и служащих, места для временного хранения и накопления транспортных партий строительных отходов размещаются в пределах строительных площадок в соответствии с проектом организации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02" w:name="sub_10102"/>
      <w:bookmarkStart w:id="503" w:name="sub_10103"/>
      <w:bookmarkEnd w:id="502"/>
      <w:bookmarkEnd w:id="50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3. Не допуск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04" w:name="sub_10103"/>
      <w:bookmarkStart w:id="505" w:name="sub_101031"/>
      <w:bookmarkEnd w:id="504"/>
      <w:bookmarkEnd w:id="50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4.1.организация и проведение вблизи жилой зоны строительных, ремонтных, погрузочно-разгрузочных и других работ, сопровождающихся нарушением тишины, за исключением спасательных, аварийно-восстановительных и других неотложных работ, связанных с обеспечением личной и общественной безопасности граждан, с 23.00 до 7.00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06" w:name="sub_101031"/>
      <w:bookmarkStart w:id="507" w:name="sub_101032"/>
      <w:bookmarkEnd w:id="506"/>
      <w:bookmarkEnd w:id="50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4.2.производить сужение или закрытие проезжей части дорог и тротуаров без соответствующего разрешения (распоряжения) Исполнительного комит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08" w:name="sub_101032"/>
      <w:bookmarkStart w:id="509" w:name="sub_101033"/>
      <w:bookmarkEnd w:id="508"/>
      <w:bookmarkEnd w:id="50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4.3.сжигать мусор и утилизировать отходы строительного производ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510" w:name="sub_101033"/>
      <w:bookmarkStart w:id="511" w:name="sub_316"/>
      <w:bookmarkEnd w:id="510"/>
      <w:bookmarkEnd w:id="51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 мест погреб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12" w:name="sub_316"/>
      <w:bookmarkStart w:id="513" w:name="sub_10104"/>
      <w:bookmarkEnd w:id="512"/>
      <w:bookmarkEnd w:id="51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5.Содержание мест погребения, предоставленных в соответствии с этическими, санитарными и экологическими требованиями, осуществляется согласно федеральному законодательству и правилам содержания мест погребения, установленным муниципальным правовым ак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14" w:name="sub_10104"/>
      <w:bookmarkStart w:id="515" w:name="sub_10105"/>
      <w:bookmarkEnd w:id="514"/>
      <w:bookmarkEnd w:id="51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6.Санитарное содержание мест погребения осуществляет специализированная организация, выигравшая конкурс на проведение данного вида работ по результатам размещения муниципального за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16" w:name="sub_10105"/>
      <w:bookmarkStart w:id="517" w:name="sub_10106"/>
      <w:bookmarkEnd w:id="516"/>
      <w:bookmarkEnd w:id="51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7.Требования к содержанию мест погреб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18" w:name="sub_10106"/>
      <w:bookmarkStart w:id="519" w:name="sub_101061"/>
      <w:bookmarkEnd w:id="518"/>
      <w:bookmarkEnd w:id="51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8.1.общественные туалеты на кладбищах должны находиться в чистом и исправном состоянии. Урны на территориях общественных туалетов должны быть очищен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20" w:name="sub_101061"/>
      <w:bookmarkStart w:id="521" w:name="sub_101062"/>
      <w:bookmarkEnd w:id="520"/>
      <w:bookmarkEnd w:id="52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9.2.контейнеры для отходов и урны на территории кладбища должны быть очищены. Отходы должны вывозиться по мере накопления, не реже одного раза в 3 дн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22" w:name="sub_101062"/>
      <w:bookmarkStart w:id="523" w:name="sub_101063"/>
      <w:bookmarkEnd w:id="522"/>
      <w:bookmarkEnd w:id="52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9.3.не допускается наличие поваленных и в аварийном состоянии древесных насаждений. Аварийные древесные насаждения подлежат сносу в течение суток с момента обнару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24" w:name="sub_101063"/>
      <w:bookmarkStart w:id="525" w:name="sub_101064"/>
      <w:bookmarkEnd w:id="52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9.4.неухоженные могилы или могилы умерших, личности которых не установлены, должны очищаться от грязи и мусора, оборудоваться холмиком и надгробием. </w:t>
      </w:r>
      <w:bookmarkStart w:id="526" w:name="sub_10107"/>
      <w:bookmarkEnd w:id="525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0.Особенности содержания мест погребения в зимний период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27" w:name="sub_101071"/>
      <w:bookmarkEnd w:id="526"/>
      <w:bookmarkEnd w:id="52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1.1.центральные дороги кладбищ, подъездные дороги, тротуары должны быть расширены и очищены от снега. Допускается наличие ровного снежного наката без наличия ледяных отлож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28" w:name="sub_101071"/>
      <w:bookmarkStart w:id="529" w:name="sub_101072"/>
      <w:bookmarkEnd w:id="528"/>
      <w:bookmarkEnd w:id="52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2.2.центральные дороги, подъездные дороги, тротуары должны быть обработаны противогололедными материалами. Обработка проезжей части дорог и тротуаров должна начинаться сразу после снегопа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30" w:name="sub_101072"/>
      <w:bookmarkStart w:id="531" w:name="sub_101073"/>
      <w:bookmarkEnd w:id="530"/>
      <w:bookmarkEnd w:id="53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3.3.в первую очередь необходимо осуществлять вывоз снега, скалывание льда и удаление снежно-ледяных образований с центральных и подъездных дорог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32" w:name="sub_101073"/>
      <w:bookmarkStart w:id="533" w:name="sub_101074"/>
      <w:bookmarkEnd w:id="532"/>
      <w:bookmarkEnd w:id="53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3.4. не допускается применение противогололедных материалов на пешеходных зонах мест погребения, складирование счищаемого с дорог засоленного снега и льда на могилы, газоны, кустарн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34" w:name="sub_101074"/>
      <w:bookmarkStart w:id="535" w:name="sub_10108"/>
      <w:bookmarkEnd w:id="534"/>
      <w:bookmarkEnd w:id="53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4. Особенности содержания мест погребения в летний период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36" w:name="sub_10108"/>
      <w:bookmarkStart w:id="537" w:name="sub_101081"/>
      <w:bookmarkEnd w:id="536"/>
      <w:bookmarkEnd w:id="53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4.1.центральные дороги, подъездные пути, тротуары, проходы между могилами и иные территории общего пользования на местах погребения должны быть очищены от различного рода загрязн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38" w:name="sub_101081"/>
      <w:bookmarkStart w:id="539" w:name="sub_101082"/>
      <w:bookmarkEnd w:id="538"/>
      <w:bookmarkEnd w:id="53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4.2.мероприятия по санитарной обрезке зеленых насаждений, удалению поросли сорной древесно-кустарниковой растительности должны производиться ежегод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40" w:name="sub_101082"/>
      <w:bookmarkStart w:id="541" w:name="sub_10109"/>
      <w:bookmarkEnd w:id="540"/>
      <w:bookmarkEnd w:id="54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5.Работы по уходу за местом захоронения, надмогильным сооружением (кресты, памятники, плиты, склепы и т.п.), посадка цветов и декоративных кустарников, уход за нишей в колумбарии производятся супругом(ой), родственниками, законным представителем умершего или иным лицом с обязательным соблюдением санитарных требова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542" w:name="sub_10109"/>
      <w:bookmarkStart w:id="543" w:name="sub_317"/>
      <w:bookmarkEnd w:id="542"/>
      <w:bookmarkEnd w:id="543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 стоянок длительного и краткосрочного хранения автотранспор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44" w:name="sub_317"/>
      <w:bookmarkEnd w:id="54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6.Содержание стоянок длительного и краткосрочного хранения автотранспортных средств (далее - стоянка) осуществляется правообладателем земельного участка (далее - владелец), предоставленного для размещения стоянки в соответствии с действующими строительными нормами и правилами, а также настоящими Правил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45" w:name="sub_10111"/>
      <w:bookmarkEnd w:id="54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7. Владельцы обя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46" w:name="sub_10111"/>
      <w:bookmarkStart w:id="547" w:name="sub_101111"/>
      <w:bookmarkEnd w:id="546"/>
      <w:bookmarkEnd w:id="54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8.1.установить по всему периметру территорий стоянок ограждение, которое должно быть устойчивым к механическим воздействиям и воздействиям внешней сре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48" w:name="sub_101111"/>
      <w:bookmarkEnd w:id="54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8.2.следить за надлежащим техническим состоянием ограждений стоянок, их чистотой, своевременно очищать от грязи, снега, наледи, информационно-печатн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49" w:name="sub_101113"/>
      <w:bookmarkEnd w:id="54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8.3.не допускать складирования материалов, хранения разукомплектованного транспорта, различных конструкций на территориях стоянок и территориях, прилегающих к стоянк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50" w:name="sub_101113"/>
      <w:bookmarkStart w:id="551" w:name="sub_101115"/>
      <w:bookmarkEnd w:id="550"/>
      <w:bookmarkEnd w:id="55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8.5.оборудовать территории стоянок наружным освещением, обеспечивающим равномерное распределение света, соответствующим требованиям действующих норм и правил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52" w:name="sub_101115"/>
      <w:bookmarkStart w:id="553" w:name="sub_101116"/>
      <w:bookmarkEnd w:id="55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8.6.</w:t>
      </w:r>
      <w:bookmarkStart w:id="554" w:name="sub_101117"/>
      <w:bookmarkEnd w:id="55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допускать на территориях стоянок мойку автомобилей и стоянку автомобилей, имеющих течь горюче-смазочных матери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55" w:name="sub_101118"/>
      <w:bookmarkEnd w:id="554"/>
      <w:bookmarkEnd w:id="55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8.7.содержать территории стоянок с соблюдением санитарных и противопожарных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8.8.Утратил силу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556" w:name="sub_101118"/>
      <w:bookmarkStart w:id="557" w:name="sub_1011111"/>
      <w:bookmarkEnd w:id="556"/>
      <w:bookmarkEnd w:id="55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8.9. обеспечить беспрепятственный доступ инвалидов на территорию стоянок.Инвалиды пользуются местами для парковки специальных автотранспортных средств бесплатно согласно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е 15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 от 24.11.1995 N 181-ФЗ "О социальной защите инвалидов в Российской Федерации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558" w:name="sub_1011111"/>
      <w:bookmarkStart w:id="559" w:name="sub_318"/>
      <w:bookmarkEnd w:id="558"/>
      <w:bookmarkEnd w:id="559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здничное оформление территории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60" w:name="sub_318"/>
      <w:bookmarkStart w:id="561" w:name="sub_10112"/>
      <w:bookmarkEnd w:id="560"/>
      <w:bookmarkEnd w:id="56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9.Праздничное оформление территории поселения выполняется в период проведения государственных и иных праздников, мероприятий, связанных со знаменательными событ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62" w:name="sub_10112"/>
      <w:bookmarkEnd w:id="56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здничное оформление включает вывеску государственных и муниципальных флагов, лозунгов, гирлянд, панно, установку декоративных элементов и композиций, стендов, трибун, эстрад, а также устройство праздничной иллюмин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изготовлении и установке элементов праздничного оформления не допускается снимать, повреждать технические средства регулирования дорожного движения и ухудшать их видимост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563" w:name="sub_40"/>
      <w:bookmarkEnd w:id="563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V. Порядок уборки поселенческих территорий, включая перечень работ по благоустройству и периодичность их выпол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564" w:name="sub_40"/>
      <w:bookmarkStart w:id="565" w:name="sub_410"/>
      <w:bookmarkEnd w:id="564"/>
      <w:bookmarkEnd w:id="565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ие требования к уборке и содержанию территории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66" w:name="sub_410"/>
      <w:bookmarkStart w:id="567" w:name="sub_10113"/>
      <w:bookmarkEnd w:id="566"/>
      <w:bookmarkEnd w:id="56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0. Уборка и содержание территории поселения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68" w:name="sub_10113"/>
      <w:bookmarkStart w:id="569" w:name="sub_101131"/>
      <w:bookmarkEnd w:id="568"/>
      <w:bookmarkEnd w:id="56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летний период - с 15 апреля по 14 октябр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70" w:name="sub_101131"/>
      <w:bookmarkStart w:id="571" w:name="sub_101132"/>
      <w:bookmarkEnd w:id="570"/>
      <w:bookmarkEnd w:id="57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зимний период - с 15 октября по 14 апр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72" w:name="sub_101132"/>
      <w:bookmarkEnd w:id="57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ные сроки могут корректироваться Исполнительным комитетом  в зависимости от погодных услов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73" w:name="sub_10114"/>
      <w:bookmarkEnd w:id="57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1.Уборка территории поселения осуществляется путем прове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74" w:name="sub_10114"/>
      <w:bookmarkStart w:id="575" w:name="sub_101141"/>
      <w:bookmarkEnd w:id="574"/>
      <w:bookmarkEnd w:id="57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истематических работ по содержанию, уборке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76" w:name="sub_101141"/>
      <w:bookmarkStart w:id="577" w:name="sub_101143"/>
      <w:bookmarkEnd w:id="576"/>
      <w:bookmarkEnd w:id="57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единичных массовых мероприятий (субботники) в соответствии с правовыми актами Исполнительного комит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78" w:name="sub_101143"/>
      <w:bookmarkStart w:id="579" w:name="sub_10115"/>
      <w:bookmarkEnd w:id="578"/>
      <w:bookmarkEnd w:id="57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2.Уборка территории поселения в летний период производится с целью уменьшения загрязненности и запыленности территории поселения посредством мойки, полива, подметания и проведения других работ по содержанию территории поселения и включае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80" w:name="sub_10115"/>
      <w:bookmarkStart w:id="581" w:name="sub_101151"/>
      <w:bookmarkEnd w:id="580"/>
      <w:bookmarkEnd w:id="58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3.1.подметание (в сухую погоду поливку) территорий с искусственным покрытием, мойку от пыли и грязи дорожных покрытий объектов улично-дорожной сети и других территорий с искусственным покрытием, оборудованных ливневой канализацией. Мойка дорожных покрытий, площадей, тротуаров и других территорий с искусственным покрытием производится на всю ширину покры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82" w:name="sub_101151"/>
      <w:bookmarkStart w:id="583" w:name="sub_101152"/>
      <w:bookmarkEnd w:id="582"/>
      <w:bookmarkEnd w:id="58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3.2.очистку решеток ливневой кан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84" w:name="sub_101152"/>
      <w:bookmarkStart w:id="585" w:name="sub_101153"/>
      <w:bookmarkEnd w:id="584"/>
      <w:bookmarkEnd w:id="58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3.3.сбор мусора со всех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86" w:name="sub_101153"/>
      <w:bookmarkStart w:id="587" w:name="sub_101154"/>
      <w:bookmarkEnd w:id="586"/>
      <w:bookmarkEnd w:id="58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3.4.ежегодную, в срок до 1 июня, окраску малых архитектурных форм, садовой и уличной мебели, урн, спортивных и детских площадок, ограждений, бордю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88" w:name="sub_101154"/>
      <w:bookmarkStart w:id="589" w:name="sub_101155"/>
      <w:bookmarkEnd w:id="588"/>
      <w:bookmarkEnd w:id="58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3.5.периодическое кошение травы (при высоте травы более 15 см) на территориях общего пользования, за исключением озелененных территорий ограниченного пользования и специального назначения, и уборку скошенной травы в течение сут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90" w:name="sub_101155"/>
      <w:bookmarkStart w:id="591" w:name="sub_101156"/>
      <w:bookmarkEnd w:id="590"/>
      <w:bookmarkEnd w:id="59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3.6.в период листопада - сбор и вывоз опавшей листвы один раз в сут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92" w:name="sub_101156"/>
      <w:bookmarkStart w:id="593" w:name="sub_101158"/>
      <w:bookmarkEnd w:id="592"/>
      <w:bookmarkEnd w:id="59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3.7.уборку лотков у бордюра от мусора после мой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94" w:name="sub_101158"/>
      <w:bookmarkStart w:id="595" w:name="sub_10118"/>
      <w:bookmarkEnd w:id="594"/>
      <w:bookmarkEnd w:id="59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4. Уборка территории общего пользования в зимний период включае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96" w:name="sub_10118"/>
      <w:bookmarkStart w:id="597" w:name="sub_101181"/>
      <w:bookmarkEnd w:id="596"/>
      <w:bookmarkEnd w:id="59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4.1.очистку дорожных покрытий и тротуаров от снега, наледи и мус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98" w:name="sub_101181"/>
      <w:bookmarkStart w:id="599" w:name="sub_101182"/>
      <w:bookmarkEnd w:id="598"/>
      <w:bookmarkEnd w:id="59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4.2.при возникновении скользкости или гололеда - посыпку песком пешеходных зон, лестниц, обработку дорожных покрытий противогололедным материал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00" w:name="sub_101182"/>
      <w:bookmarkStart w:id="601" w:name="sub_101183"/>
      <w:bookmarkEnd w:id="600"/>
      <w:bookmarkEnd w:id="60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4.3.в весенний период - рыхление снега и организацию отвода талых в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02" w:name="sub_101183"/>
      <w:bookmarkStart w:id="603" w:name="sub_10119"/>
      <w:bookmarkEnd w:id="602"/>
      <w:bookmarkEnd w:id="60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5.Технология и режимы производства уборочных работ, выполняемых на территории поселения, должны обеспечивать беспрепятственное движение транспортных средств и пешеходов независимо от погодных услов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04" w:name="sub_10119"/>
      <w:bookmarkStart w:id="605" w:name="sub_10120"/>
      <w:bookmarkEnd w:id="604"/>
      <w:bookmarkEnd w:id="60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6. Особенности уборки пешеходных тротуаров, наземных переходов, лестниц в зимний период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06" w:name="sub_10120"/>
      <w:bookmarkStart w:id="607" w:name="sub_101202"/>
      <w:bookmarkEnd w:id="606"/>
      <w:bookmarkEnd w:id="60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6.1.в период интенсивного снегопада пешеходные тротуары, лестницы должны обрабатываться противогололедными материалами и расчищать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08" w:name="sub_101202"/>
      <w:bookmarkStart w:id="609" w:name="sub_101203"/>
      <w:bookmarkEnd w:id="608"/>
      <w:bookmarkEnd w:id="60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6.2.при возникновении гололеда противогололедными материалами обрабатываются в первую очередь лестницы, затем тротуа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10" w:name="sub_101203"/>
      <w:bookmarkEnd w:id="61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обработки противогололедными материалами не должно превышать четырех часов с момента обнаружения скользк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11" w:name="sub_101204"/>
      <w:bookmarkEnd w:id="61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6.3.допускается складирование рыхлого снега, не загрязненного отходами и химическими реагентами, на газон или в места, заранее определенные для этих целей, при условии сохранности зеленых насаждений и обеспечении оттока талых в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12" w:name="sub_101204"/>
      <w:bookmarkStart w:id="613" w:name="sub_10121"/>
      <w:bookmarkEnd w:id="612"/>
      <w:bookmarkEnd w:id="61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7. На территории поселения не допуск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14" w:name="sub_10121"/>
      <w:bookmarkStart w:id="615" w:name="sub_101211"/>
      <w:bookmarkEnd w:id="614"/>
      <w:bookmarkEnd w:id="61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7.1. сорить на улицах, площадях, участках с зелеными насаждениями, в скверах, парках, на газонах, пляжах и других территориях общего поль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16" w:name="sub_101211"/>
      <w:bookmarkStart w:id="617" w:name="sub_101212"/>
      <w:bookmarkEnd w:id="616"/>
      <w:bookmarkEnd w:id="61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7.2. устанавливать мемориальные намогильные сооружения (памятные сооружения, ограждения) на территориях общего пользования вне мест погребения, отведенных в соответствии с действующи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18" w:name="sub_101212"/>
      <w:bookmarkStart w:id="619" w:name="sub_101213"/>
      <w:bookmarkEnd w:id="618"/>
      <w:bookmarkEnd w:id="61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7.3. осуществлять мойку, чистку салона и техническое обслуживание транспортных средств в местах, не предусмотренных для этих целей, в том числе на конечных пунктах муниципальных маршрутов общественного транспор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20" w:name="sub_101213"/>
      <w:bookmarkStart w:id="621" w:name="sub_101214"/>
      <w:bookmarkEnd w:id="620"/>
      <w:bookmarkEnd w:id="62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7.4. ломать и повреждать элементы обустройства зданий и сооружений, памятники, мемориальные доски, деревья, кустарники, малые архитектурные формы и другие элементы благоустройства на территориях общего пользования, а также производить их самовольную переделку, перестройку и перестанов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22" w:name="sub_101214"/>
      <w:bookmarkStart w:id="623" w:name="sub_101215"/>
      <w:bookmarkEnd w:id="622"/>
      <w:bookmarkEnd w:id="62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7.5. наносить надписи, рисунки, расклеивать и развешивать информационно-печатную продукцию, наносить граффити на остановках ожидания общественного транспорта, стенах, столбах, ограждениях (заборах) и иных не предусмотренных для этих целей объек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24" w:name="sub_101215"/>
      <w:bookmarkStart w:id="625" w:name="sub_101216"/>
      <w:bookmarkEnd w:id="624"/>
      <w:bookmarkEnd w:id="62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7.6. складировать и хранить движимое имущество за пределами границ и (или) ограждений предоставленных земельных участ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26" w:name="sub_101216"/>
      <w:bookmarkStart w:id="627" w:name="sub_101217"/>
      <w:bookmarkEnd w:id="626"/>
      <w:bookmarkEnd w:id="62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7.7. размещать и складировать тару, промышленные товары и иные предметы торговли на тротуарах, газонах, дорог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28" w:name="sub_101217"/>
      <w:bookmarkStart w:id="629" w:name="sub_191218"/>
      <w:bookmarkEnd w:id="628"/>
      <w:bookmarkEnd w:id="62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7.8. складирование снега в неустановленных мес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30" w:name="sub_191218"/>
      <w:bookmarkStart w:id="631" w:name="sub_101219"/>
      <w:bookmarkEnd w:id="630"/>
      <w:bookmarkEnd w:id="63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7.9. самовольно перекрывать проезды и тротуары посредством установки железобетонных блоков, столбов, ограждений, шлагбаумов, сооружений и других устрой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32" w:name="sub_101219"/>
      <w:bookmarkStart w:id="633" w:name="sub_10123"/>
      <w:bookmarkEnd w:id="632"/>
      <w:bookmarkEnd w:id="63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8. Лица, разместившие отходы в несанкционированных местах, обязаны за свой счет провести уборку и очистку данной территории, а при необходимости - рекультивацию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34" w:name="sub_10123"/>
      <w:bookmarkEnd w:id="63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в течение 20 суток не установлено лицо, разместившее отходы в несанкционированном месте, удаление отходов и рекультивация территорий несанкционированных свалок производится организациями, ответственными за уборку данной территории (либо специализированной организацией, осуществляющей вывоз отходов, если предоставление данного вида услуг предусмотрено договором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35" w:name="sub_10124"/>
      <w:bookmarkEnd w:id="63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9.Ликвидация свалок, стихийно возникающих на земельных участках (территориях), не предоставленных в установленном порядке и находящихся в муниципальной собственности, обеспечивается уполномоченным орган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636" w:name="sub_10124"/>
      <w:bookmarkStart w:id="637" w:name="sub_420"/>
      <w:bookmarkEnd w:id="636"/>
      <w:bookmarkEnd w:id="637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борка автомобильных дорог местного знач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38" w:name="sub_420"/>
      <w:bookmarkStart w:id="639" w:name="sub_10125"/>
      <w:bookmarkEnd w:id="638"/>
      <w:bookmarkEnd w:id="63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0. Уборка автомобильных дорог местного значения (далее - дорог) включает комплекс мероприятий по регулярной очистке проезжей части, тротуаров, парковок (парковочных карманов), остановок ожидания общественного транспорта, искусственных дорожных сооружений от грязи, мусора, снега и ль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40" w:name="sub_10125"/>
      <w:bookmarkStart w:id="641" w:name="sub_10126"/>
      <w:bookmarkEnd w:id="640"/>
      <w:bookmarkEnd w:id="64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1.Уборка дорог в весенне-летний период включает мытье, поливку, ликвидацию запыленности, подметание и т.п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42" w:name="sub_10126"/>
      <w:bookmarkEnd w:id="64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борка дорог в осенне-зимний период предусматривает уборку и вывоз мусора, снега и льда, грязи, посыпку дорог песко-соляной смесью, посыпку тротуаров сухим пес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43" w:name="sub_10129"/>
      <w:bookmarkEnd w:id="64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2 Очистка урн, расположенных вдоль дорог, производится не реже одного раза в день, на остановочных площадках - два раза в д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44" w:name="sub_10129"/>
      <w:bookmarkStart w:id="645" w:name="sub_10132"/>
      <w:bookmarkEnd w:id="644"/>
      <w:bookmarkEnd w:id="64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3.Павильоны ожидания общественного транспорта должны быть не запылены, окрашены и помыты, очищены от несанкционированной информационно-печатной продукции, граффити. В зимний период должны быть очищены от сне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46" w:name="sub_10132"/>
      <w:bookmarkStart w:id="647" w:name="sub_10133"/>
      <w:bookmarkEnd w:id="646"/>
      <w:bookmarkEnd w:id="64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4. Требования к летней уборке дорог по отдельным элемент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48" w:name="sub_10133"/>
      <w:bookmarkStart w:id="649" w:name="sub_101331"/>
      <w:bookmarkEnd w:id="648"/>
      <w:bookmarkEnd w:id="64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4.1.проезжая часть должна быть полностью очищена от различного вида загрязнений и промыта на всю ширину. Осевые, резервные полосы, обозначенные линиями регулирования, должны постоянно очищаться от песка и мелкого мус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50" w:name="sub_101331"/>
      <w:bookmarkStart w:id="651" w:name="sub_101332"/>
      <w:bookmarkEnd w:id="650"/>
      <w:bookmarkEnd w:id="65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4.2двухметровые лотковые зоны не должны иметь грунтово-песчаных наносов и загрязнений. Допускаются небольшие загрязнения песчаными частицами и различным мелким мусором, которые могут появиться в промежутках между циклами работы специализированных машин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52" w:name="sub_101332"/>
      <w:bookmarkStart w:id="653" w:name="sub_101334"/>
      <w:bookmarkEnd w:id="652"/>
      <w:bookmarkEnd w:id="65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4.3.обочины дорог должны быть очищены от крупногабаритных отходов и другого мус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54" w:name="sub_101334"/>
      <w:bookmarkStart w:id="655" w:name="sub_10134"/>
      <w:bookmarkEnd w:id="654"/>
      <w:bookmarkEnd w:id="65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5.Требования к зимней уборке дорог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56" w:name="sub_10134"/>
      <w:bookmarkStart w:id="657" w:name="sub_101341"/>
      <w:bookmarkEnd w:id="656"/>
      <w:bookmarkEnd w:id="65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5.1. уборка дорог в зимний период включ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58" w:name="sub_101341"/>
      <w:bookmarkStart w:id="659" w:name="sub_1013411"/>
      <w:bookmarkEnd w:id="658"/>
      <w:bookmarkEnd w:id="65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истку от снега и наледи проезжей части, остановок ожидания общественного транспорта, подметание, сдвигание снега в валы и вывоз сне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60" w:name="sub_1013411"/>
      <w:bookmarkStart w:id="661" w:name="sub_10136"/>
      <w:bookmarkEnd w:id="660"/>
      <w:bookmarkEnd w:id="66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6. Не допуск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62" w:name="sub_10136"/>
      <w:bookmarkStart w:id="663" w:name="sub_101361"/>
      <w:bookmarkEnd w:id="662"/>
      <w:bookmarkEnd w:id="66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6.1. выдвигать или перемещать на тротуары, проезжую часть дорог и проездов снег, лед, счищаемые с внутриквартальных проездов, дворовых территорий, территорий предприятий, организаций, строительных площадок, торговых объектов, после 8.00, а также при отсутствии договора с лицом, осуществляющим уборку проезжей ч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64" w:name="sub_101361"/>
      <w:bookmarkStart w:id="665" w:name="sub_101362"/>
      <w:bookmarkEnd w:id="664"/>
      <w:bookmarkEnd w:id="66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6.2.применять техническую соль и жидкий хлористый кальций в качестве противогололедного реагента на тротуарах, остановках ожидания общественного транспорта, в парках, скверах, дворах и прочих пешеходных зонах и на территориях с зелеными насажд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66" w:name="sub_101362"/>
      <w:bookmarkStart w:id="667" w:name="sub_101365"/>
      <w:bookmarkEnd w:id="666"/>
      <w:bookmarkEnd w:id="66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6.3.вывозить и складировать снег в местах, не согласованных в установленном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68" w:name="sub_101365"/>
      <w:bookmarkStart w:id="669" w:name="sub_101366"/>
      <w:bookmarkEnd w:id="668"/>
      <w:bookmarkEnd w:id="66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6.4.формировать снежные вал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70" w:name="sub_101366"/>
      <w:bookmarkStart w:id="671" w:name="sub_1013661"/>
      <w:bookmarkEnd w:id="670"/>
      <w:bookmarkEnd w:id="67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а пересечениях дорог и улиц на одном уровне и вблизи железнодорожных переездов в зоне треугольника видим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72" w:name="sub_1013661"/>
      <w:bookmarkStart w:id="673" w:name="sub_1013662"/>
      <w:bookmarkEnd w:id="672"/>
      <w:bookmarkEnd w:id="67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ближе 20 м от остановок ожидания общественного транспор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74" w:name="sub_1013662"/>
      <w:bookmarkStart w:id="675" w:name="sub_1013663"/>
      <w:bookmarkEnd w:id="674"/>
      <w:bookmarkEnd w:id="67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на участках дорог, оборудованных транспортными ограждениями или повышенным бордюр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76" w:name="sub_1013663"/>
      <w:bookmarkStart w:id="677" w:name="sub_1013664"/>
      <w:bookmarkEnd w:id="676"/>
      <w:bookmarkEnd w:id="67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на тротуар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78" w:name="sub_1013664"/>
      <w:bookmarkStart w:id="679" w:name="sub_1013665"/>
      <w:bookmarkEnd w:id="67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) во въездах на прилегающие территории; </w:t>
      </w:r>
      <w:bookmarkStart w:id="680" w:name="sub_101367"/>
      <w:bookmarkEnd w:id="679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6.5. вынос грунта и грязи колесами автотранспорта на доро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81" w:name="sub_101368"/>
      <w:bookmarkEnd w:id="680"/>
      <w:bookmarkEnd w:id="68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6.6. перевозить грунт, мусор, сыпучие строительные материалы, легкую тару, спил деревьев без покрытия брезентом или другим материалом, исключающим загрязнение дорог, а также транспортировать строительные смеси и растворы (в том числе цементно-песчаный раствор, известковые, бетонные смеси) без принятия мер, исключающих возможность пролития их на дорогу, тротуар, обочину или прилегающую к дороге полосу газ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682" w:name="sub_101368"/>
      <w:bookmarkStart w:id="683" w:name="sub_430"/>
      <w:bookmarkEnd w:id="682"/>
      <w:bookmarkEnd w:id="683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борка, санитарное содержание и благоустройств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ст отдыха и массового пребывания людей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84" w:name="sub_430"/>
      <w:bookmarkStart w:id="685" w:name="sub_10137"/>
      <w:bookmarkEnd w:id="684"/>
      <w:bookmarkEnd w:id="68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7. К местам отдыха и массового пребывания людей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86" w:name="sub_10137"/>
      <w:bookmarkStart w:id="687" w:name="sub_101371"/>
      <w:bookmarkEnd w:id="686"/>
      <w:bookmarkEnd w:id="68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лощади, парки, скверы, бульвары, набережные, организованные места отдыха в поселенческих лесах, пляж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88" w:name="sub_101371"/>
      <w:bookmarkStart w:id="689" w:name="sub_101372"/>
      <w:bookmarkEnd w:id="688"/>
      <w:bookmarkEnd w:id="68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места активного отдыха и зрелищных мероприятий - стадионы, игровые комплексы, открытые сценические площадки и т.д.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90" w:name="sub_101372"/>
      <w:bookmarkStart w:id="691" w:name="sub_101373"/>
      <w:bookmarkEnd w:id="690"/>
      <w:bookmarkEnd w:id="69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территории объектов торговли (розничные рынки, торговые комплексы, комплексы объектов нестационарной мелкорозничной сети), общественного питания, социально-культурного назначения, бытового обслужи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92" w:name="sub_101373"/>
      <w:bookmarkStart w:id="693" w:name="sub_101374"/>
      <w:bookmarkEnd w:id="692"/>
      <w:bookmarkEnd w:id="69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территории, прилегающие к административным и общественным зданиям, учрежде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94" w:name="sub_101374"/>
      <w:bookmarkStart w:id="695" w:name="sub_10138"/>
      <w:bookmarkEnd w:id="694"/>
      <w:bookmarkEnd w:id="69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8.Уборка площадей, парков, скверов, бульваров, набережных и иных территорий общего поль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96" w:name="sub_10138"/>
      <w:bookmarkStart w:id="697" w:name="sub_101382"/>
      <w:bookmarkEnd w:id="696"/>
      <w:bookmarkEnd w:id="69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8.1. при уборке в зимний период дорог в парках, садах, скверах, на бульварах, набережных и в других зонах отдыха допускается временное складирование снега, не содержащего химических реагентов, в места, заранее определенные для этих целей, при условии сохранности зеленых насаждений и обеспечении оттока талых в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98" w:name="sub_101382"/>
      <w:bookmarkStart w:id="699" w:name="sub_10141"/>
      <w:bookmarkEnd w:id="698"/>
      <w:bookmarkEnd w:id="69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9. Уборка и санитарное содержание розничных рын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00" w:name="sub_10141"/>
      <w:bookmarkStart w:id="701" w:name="sub_101411"/>
      <w:bookmarkEnd w:id="700"/>
      <w:bookmarkEnd w:id="70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9.1. территории розничных рынков (далее - рынок) должны быть благоустроены, оборудованы туалетами, хозяйственными и контейнерными площадками, контейнерами и урнами, должны иметь твердые покрытия и уклоны для стока ливневых и талых вод, а также иметь водопровод и канализацию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/>
      </w:pPr>
      <w:bookmarkStart w:id="702" w:name="sub_101411"/>
      <w:bookmarkEnd w:id="70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9.2. основная уборка территории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рынка 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изводится после его закрытия. Днем осуществляется патрульная уборка и очистка наполненных твердыми бытовыми отходами мусоросбор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03" w:name="sub_101413"/>
      <w:bookmarkEnd w:id="70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9.3. в летний период года на территории рынка в обязательном порядке еженедельно производится влажная убор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04" w:name="sub_101413"/>
      <w:bookmarkStart w:id="705" w:name="sub_101414"/>
      <w:bookmarkEnd w:id="704"/>
      <w:bookmarkEnd w:id="70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9.4. территория рынка оборудуется урнами из расчета одна урна на 40 кв. м площади, причем расстояние между ними вдоль линии прилавка не должно превышать 10 м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06" w:name="sub_101414"/>
      <w:bookmarkStart w:id="707" w:name="sub_10142"/>
      <w:bookmarkEnd w:id="706"/>
      <w:bookmarkEnd w:id="70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0.Не допускается деятельность организаций, предприятий торговли и бытового обслуживания, киосков, торговых палаток и павильонов, расположенных на территории рынка и в непосредственной близости с ним, без заключения договора на оказание услуг по вывозу и размещению твердых бытовых от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08" w:name="sub_10142"/>
      <w:bookmarkEnd w:id="70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1.Уборка и санитарное содержание объектов торговли и (или) общественного пит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09" w:name="sub_101431"/>
      <w:bookmarkEnd w:id="70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1.1.полная уборка территорий объектов торговли и (или) общественного питания осуществляется не менее двух раз в сутки (утром и вечером). Днем производятся патрульная уборка и очистка наполненных отходами урн и мусоросбор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10" w:name="sub_101431"/>
      <w:bookmarkStart w:id="711" w:name="sub_101432"/>
      <w:bookmarkEnd w:id="710"/>
      <w:bookmarkEnd w:id="71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1.2.у входа в объекты торговли и (или) общественного питания устанавливается не менее двух урн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12" w:name="sub_101432"/>
      <w:bookmarkEnd w:id="71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1.3. Складирование тары и товаров на газонах и тротуарах не допуска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13" w:name="sub_101434"/>
      <w:bookmarkEnd w:id="71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1.4. обеспечивается вывоз от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14" w:name="sub_101434"/>
      <w:bookmarkStart w:id="715" w:name="sub_10144"/>
      <w:bookmarkEnd w:id="714"/>
      <w:bookmarkEnd w:id="71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2.Уборка территорий иных торговых площадок, комплексов объектов нестационарной мелкорозничной сети, социально-культурного назначения производится после их закрытия с обязательной предварительной поливкой в теплое время года. Текущая уборка производится в течение дня. Обеспечивается ежедневный вывоз твердых бытовых от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16" w:name="sub_10144"/>
      <w:bookmarkStart w:id="717" w:name="sub_10145"/>
      <w:bookmarkEnd w:id="716"/>
      <w:bookmarkEnd w:id="71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3. Благоустройство мест отдыха и массового пребывания люд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18" w:name="sub_10145"/>
      <w:bookmarkStart w:id="719" w:name="sub_101451"/>
      <w:bookmarkEnd w:id="718"/>
      <w:bookmarkEnd w:id="71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3.1. обязательный перечень элементов благоустройства на территории мест отдыха и массового пребывания людей включает твердые виды покрытия (в виде плиточного мощения или асфальта), элементы сопряжения поверхностей, озеленение, скамьи, урны и малые контейнеры для мусора, уличное техническое оборудование, осветительное оборудование, оборудование архитектурно-декоративного освещения, носителей поселенческой информации, элементы защиты участков озеленения (металлические ограждения, специальные виды покрытий и т.п.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20" w:name="sub_101451"/>
      <w:bookmarkStart w:id="721" w:name="sub_101452"/>
      <w:bookmarkEnd w:id="720"/>
      <w:bookmarkEnd w:id="72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3.2. все территории мест отдыха и массового пребывания людей, за исключением пляжей, должны иметь твердое покрытие или растительный грунт с высеянными травами или зелеными насажд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22" w:name="sub_101452"/>
      <w:bookmarkStart w:id="723" w:name="sub_101453"/>
      <w:bookmarkEnd w:id="722"/>
      <w:bookmarkEnd w:id="72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3.3. участки озеленения на территориях мест отдыха и массового пребывания людей необходимо проектировать в виде цветников, газонов, одиночных, групповых, рядовых посадок, вертикальных, многоярусных, мобильных форм озеле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24" w:name="sub_101453"/>
      <w:bookmarkStart w:id="725" w:name="sub_101454"/>
      <w:bookmarkEnd w:id="724"/>
      <w:bookmarkEnd w:id="72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3.4. места отдыха и массового пребывания людей должны быть укомплектованы оборудованными и функционирующими туалетными кабинами с выполнением требований к установке и содержанию туале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26" w:name="sub_101454"/>
      <w:bookmarkStart w:id="727" w:name="sub_101455"/>
      <w:bookmarkEnd w:id="726"/>
      <w:bookmarkEnd w:id="72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3.5. по мере загрязнения должна производиться очистка фонтанов, прудов, берегов рек на территориях мест отдыха или массового пребывания люд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28" w:name="sub_101455"/>
      <w:bookmarkStart w:id="729" w:name="sub_101456"/>
      <w:bookmarkEnd w:id="728"/>
      <w:bookmarkEnd w:id="72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3.6.при проведении массовых мероприятий их организаторы обязаны обеспечить уборку места проведения мероприятия, прилегающих к нему территорий и восстановление нарушенного благоустройства. Порядок уборки места проведения мероприятия, прилегающих к нему территорий и восстановления нарушенного благоустройства определяется на стадии получения в установленном порядке соответствующего разрешения на проведение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30" w:name="sub_101456"/>
      <w:bookmarkStart w:id="731" w:name="sub_10146"/>
      <w:bookmarkEnd w:id="730"/>
      <w:bookmarkEnd w:id="73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4. На территориях мест отдыха и массового пребывания людей не допуск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32" w:name="sub_10146"/>
      <w:bookmarkStart w:id="733" w:name="sub_101461"/>
      <w:bookmarkEnd w:id="732"/>
      <w:bookmarkEnd w:id="73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4.1.хранить, складировать тару и торговое оборудование в не предназначенных для этого мес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34" w:name="sub_101461"/>
      <w:bookmarkStart w:id="735" w:name="sub_101462"/>
      <w:bookmarkEnd w:id="734"/>
      <w:bookmarkEnd w:id="73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4.2.загрязнять территорию отходами производства и потреб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36" w:name="sub_101462"/>
      <w:bookmarkStart w:id="737" w:name="sub_101463"/>
      <w:bookmarkEnd w:id="736"/>
      <w:bookmarkEnd w:id="73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4.3.мыть и ремонтировать автотранспортные средства, сливать отработанные горюче-смазочные жидк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38" w:name="sub_101463"/>
      <w:bookmarkStart w:id="739" w:name="sub_101464"/>
      <w:bookmarkEnd w:id="738"/>
      <w:bookmarkEnd w:id="73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4.4.устраивать автостоянки, гаражи, аттракционы, устанавливать рекламные конструкции с нарушением установленно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40" w:name="sub_101464"/>
      <w:bookmarkStart w:id="741" w:name="sub_101465"/>
      <w:bookmarkEnd w:id="740"/>
      <w:bookmarkEnd w:id="74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4.5.повреждать газоны, объекты естественного и искусственного озеле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42" w:name="sub_101465"/>
      <w:bookmarkStart w:id="743" w:name="sub_101466"/>
      <w:bookmarkEnd w:id="742"/>
      <w:bookmarkEnd w:id="74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4.6.повреждать малые архитектурные формы и перемещать их с установленных мест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44" w:name="sub_101466"/>
      <w:bookmarkStart w:id="745" w:name="sub_101468"/>
      <w:bookmarkEnd w:id="744"/>
      <w:bookmarkEnd w:id="74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4.7.выливать остатки жидких продуктов, воду из сатураторных установок, квасных и пивных цистерн на тротуары, газоны и поселенческие доро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46" w:name="sub_101468"/>
      <w:bookmarkStart w:id="747" w:name="sub_101469"/>
      <w:bookmarkEnd w:id="746"/>
      <w:bookmarkEnd w:id="74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5.8. незаконно организовывать платные стоянки автотранспор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48" w:name="sub_101469"/>
      <w:bookmarkStart w:id="749" w:name="sub_1014610"/>
      <w:bookmarkEnd w:id="748"/>
      <w:bookmarkEnd w:id="74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5.9.самовольно размещать нестационарные объек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50" w:name="sub_1014610"/>
      <w:bookmarkStart w:id="751" w:name="sub_1014611"/>
      <w:bookmarkEnd w:id="750"/>
      <w:bookmarkEnd w:id="75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5.10.нарушать асфальтобетонное покрытие тротуаров, целостность прилегающих зеленых зон и иных элементов благоустройства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52" w:name="sub_1014611"/>
      <w:bookmarkStart w:id="753" w:name="sub_1014612"/>
      <w:bookmarkEnd w:id="752"/>
      <w:bookmarkEnd w:id="75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5.11. выставлять торгово-холодильное оборудование на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54" w:name="sub_1014612"/>
      <w:bookmarkStart w:id="755" w:name="sub_1014613"/>
      <w:bookmarkEnd w:id="754"/>
      <w:bookmarkEnd w:id="75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5.12.складировать твердые бытовые отходы в контейнеры (бункеры), предназначенные для сбора твердых бытовых отходов от населения, без наличия договора на размещение отходов в контейнеры (бункеры) для сбора твердых бытовых отходов с управляющими организац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56" w:name="sub_1014613"/>
      <w:bookmarkStart w:id="757" w:name="sub_1014614"/>
      <w:bookmarkEnd w:id="756"/>
      <w:bookmarkEnd w:id="75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5.13.самовольно перекрывать тротуары посредством установки железобетонных блоков, столбов, ограждений, шлагбаумов, сооружений и других устрой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58" w:name="sub_1014614"/>
      <w:bookmarkStart w:id="759" w:name="sub_1014615"/>
      <w:bookmarkEnd w:id="758"/>
      <w:bookmarkEnd w:id="75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5.14.выставлять товар за пределами торгового объ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60" w:name="sub_1014615"/>
      <w:bookmarkStart w:id="761" w:name="sub_1014616"/>
      <w:bookmarkEnd w:id="760"/>
      <w:bookmarkEnd w:id="76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6.15.разжигать костры, в том числе проводить мероприятия, предусматривающие использование открытого огня, использовать мангалы и иные приспособления для тепловой обработки пищи с помощью открытого огн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762" w:name="sub_1014616"/>
      <w:bookmarkStart w:id="763" w:name="sub_440"/>
      <w:bookmarkEnd w:id="762"/>
      <w:bookmarkEnd w:id="763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борка, содержание и благоустройство придомовой территории многоквартирного дом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64" w:name="sub_440"/>
      <w:bookmarkStart w:id="765" w:name="sub_10147"/>
      <w:bookmarkEnd w:id="764"/>
      <w:bookmarkEnd w:id="76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7. Уборка придомово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66" w:name="sub_10147"/>
      <w:bookmarkStart w:id="767" w:name="sub_101471"/>
      <w:bookmarkEnd w:id="766"/>
      <w:bookmarkEnd w:id="76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7.1. уборка должна проводиться в следующей последовательности: уборка тротуаров, пешеходных дорожек (в случае гололеда и скользкости - посыпка песком), а затем - дворовы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68" w:name="sub_101471"/>
      <w:bookmarkStart w:id="769" w:name="sub_101472"/>
      <w:bookmarkEnd w:id="768"/>
      <w:bookmarkEnd w:id="76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7.2. уборка, кроме снегоочистки, которая производится во время снегопадов, проводится до 8.00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70" w:name="sub_101472"/>
      <w:bookmarkEnd w:id="77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ханизированную уборку допускается проводить в дневное время при скорости машин до 4 км/ч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71" w:name="sub_10148"/>
      <w:bookmarkEnd w:id="77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8. Летняя уборк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72" w:name="sub_10148"/>
      <w:bookmarkStart w:id="773" w:name="sub_101481"/>
      <w:bookmarkEnd w:id="772"/>
      <w:bookmarkEnd w:id="77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8.1. летняя уборка придомовых территорий: подметание, мойка или поливка вручную или с помощью спецмашин - должна выполняться преимущественно в ранние, утренние, и поздние, вечерние, час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74" w:name="sub_101481"/>
      <w:bookmarkStart w:id="775" w:name="sub_101482"/>
      <w:bookmarkEnd w:id="774"/>
      <w:bookmarkEnd w:id="77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8.2. мойку тротуаров следует производить только на открытых тротуарах, непосредственно граничащих с прилотковой полосой, и в направлении от зданий к проезжей части улиц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76" w:name="sub_101482"/>
      <w:bookmarkStart w:id="777" w:name="sub_101483"/>
      <w:bookmarkEnd w:id="776"/>
      <w:bookmarkEnd w:id="77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8.3. поливка тротуаров в жаркое время дня должна производиться по мере необходимости, но не реже двух раз в сут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78" w:name="sub_101483"/>
      <w:bookmarkStart w:id="779" w:name="sub_10149"/>
      <w:bookmarkEnd w:id="778"/>
      <w:bookmarkEnd w:id="77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9. Зимняя уборк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80" w:name="sub_10149"/>
      <w:bookmarkStart w:id="781" w:name="sub_101491"/>
      <w:bookmarkEnd w:id="780"/>
      <w:bookmarkEnd w:id="78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9.1. накапливающийся на крышах снег должен своевременно сбрасываться на землю и перемещаться в прилотковую полосу, а на широких тротуарах - формироваться в вал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82" w:name="sub_101491"/>
      <w:bookmarkStart w:id="783" w:name="sub_101492"/>
      <w:bookmarkEnd w:id="782"/>
      <w:bookmarkEnd w:id="78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9.2. убираемый снег должен сдвигаться с тротуаров на проезжую часть в прилотковую полосу, а во дворах - к местам склад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84" w:name="sub_101492"/>
      <w:bookmarkStart w:id="785" w:name="sub_101493"/>
      <w:bookmarkEnd w:id="784"/>
      <w:bookmarkEnd w:id="78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9.3. сдвинутый с внутриквартальных проездов снег следует укладывать в кучи и валы, расположенные параллельно бортовому камню, или складировать вдоль проезда при помощи, как правило, роторных снегоочист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86" w:name="sub_101493"/>
      <w:bookmarkStart w:id="787" w:name="sub_101494"/>
      <w:bookmarkEnd w:id="786"/>
      <w:bookmarkEnd w:id="78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9.4. на тротуарах шириной более 6 м, отделенных газонами от проезжей части улиц, допускается сдвигать снег на середину тротуара для последующего уда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88" w:name="sub_101494"/>
      <w:bookmarkStart w:id="789" w:name="sub_101495"/>
      <w:bookmarkEnd w:id="788"/>
      <w:bookmarkEnd w:id="78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9.5. работы по укладке снега в валы и кучи должны быть закончены на тротуарах не позднее шести часов с момента окончания снегопада, а на остальных территориях - не позднее 12 ча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90" w:name="sub_101495"/>
      <w:bookmarkStart w:id="791" w:name="sub_101496"/>
      <w:bookmarkEnd w:id="790"/>
      <w:bookmarkEnd w:id="79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9.6. допускается складировать не загрязненный песко-соляными смесями снег, собираемый во дворах, на внутриквартальных проездах, на газонах и на свободных территориях, не препятствующих свободному движению пешеходов и проезду автотранспорта, при обеспечении сохранения зеленых насаждений и отвода талых в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92" w:name="sub_101496"/>
      <w:bookmarkStart w:id="793" w:name="sub_101497"/>
      <w:bookmarkEnd w:id="792"/>
      <w:bookmarkEnd w:id="79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9.7. снег при ручной уборке тротуаров и внутриквартальных проездов должен убираться полностью, под скребок. При отсутствии усовершенствованных покрытий снег следует убирать под движок, оставляя слой снега для последующего его уплот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94" w:name="sub_101497"/>
      <w:bookmarkStart w:id="795" w:name="sub_101498"/>
      <w:bookmarkEnd w:id="794"/>
      <w:bookmarkEnd w:id="79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9.8. при возникновении скользкости обработка дорожных покрытий песко-соляной смесью должна производиться по норме 0,2-0,3 кг/м при помощи распредел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96" w:name="sub_101498"/>
      <w:bookmarkStart w:id="797" w:name="sub_101499"/>
      <w:bookmarkEnd w:id="796"/>
      <w:bookmarkEnd w:id="79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9.9. размягченные после обработки льдообразования должны быть сдвинуты или сметены, не допуская их попадания на открытый грунт, под деревья или на газо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98" w:name="sub_101499"/>
      <w:bookmarkStart w:id="799" w:name="sub_10150"/>
      <w:bookmarkEnd w:id="798"/>
      <w:bookmarkEnd w:id="79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0. С наступлением весны осущест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00" w:name="sub_10150"/>
      <w:bookmarkStart w:id="801" w:name="sub_101501"/>
      <w:bookmarkEnd w:id="800"/>
      <w:bookmarkEnd w:id="80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0.1. промывка и расчистка канавок для обеспечения оттока воды в местах, где это требуется для нормального отвода талых в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02" w:name="sub_101501"/>
      <w:bookmarkStart w:id="803" w:name="sub_101502"/>
      <w:bookmarkEnd w:id="802"/>
      <w:bookmarkEnd w:id="80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0.2. систематический сгон талой воды к люкам и приемным колодцам ливневой се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04" w:name="sub_101502"/>
      <w:bookmarkStart w:id="805" w:name="sub_101503"/>
      <w:bookmarkEnd w:id="804"/>
      <w:bookmarkEnd w:id="80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0.3. очистка дворовых территорий после окончания таяния снега от мусора, оставшегося снега и ль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06" w:name="sub_101503"/>
      <w:bookmarkStart w:id="807" w:name="sub_100151"/>
      <w:bookmarkEnd w:id="806"/>
      <w:bookmarkEnd w:id="80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1. Содержание придомовой территории многоквартирного дом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08" w:name="sub_100151"/>
      <w:bookmarkStart w:id="809" w:name="sub_101511"/>
      <w:bookmarkEnd w:id="808"/>
      <w:bookmarkEnd w:id="80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1.1. содержание придомовой территории многоквартирного дома (далее - придомовая территория) включ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10" w:name="sub_101511"/>
      <w:bookmarkStart w:id="811" w:name="sub_1015111"/>
      <w:bookmarkEnd w:id="810"/>
      <w:bookmarkEnd w:id="81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регулярную убор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12" w:name="sub_1015111"/>
      <w:bookmarkStart w:id="813" w:name="sub_1015112"/>
      <w:bookmarkEnd w:id="812"/>
      <w:bookmarkEnd w:id="81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емонт и очистку люков и решеток смотровых и ливнеприемных колодцев, дренажей, лотков, перепускных труб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14" w:name="sub_1015112"/>
      <w:bookmarkStart w:id="815" w:name="sub_1015113"/>
      <w:bookmarkEnd w:id="814"/>
      <w:bookmarkEnd w:id="81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беспечение беспрепятственного доступа к смотровым колодцам инженерных сетей, источникам пожарного водоснабжения (гидрантам, водоемам и т.д.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16" w:name="sub_1015113"/>
      <w:bookmarkStart w:id="817" w:name="sub_1015114"/>
      <w:bookmarkEnd w:id="816"/>
      <w:bookmarkEnd w:id="81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сбор и вывоз твердых бытовых и крупногабаритных от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18" w:name="sub_1015114"/>
      <w:bookmarkStart w:id="819" w:name="sub_1015115"/>
      <w:bookmarkEnd w:id="818"/>
      <w:bookmarkEnd w:id="81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озеленение и уход за существующими зелеными насажд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20" w:name="sub_1015115"/>
      <w:bookmarkStart w:id="821" w:name="sub_1015116"/>
      <w:bookmarkEnd w:id="820"/>
      <w:bookmarkEnd w:id="82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содержание, текущий и капитальный ремонт малых архитектурных фор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22" w:name="sub_1015116"/>
      <w:bookmarkStart w:id="823" w:name="sub_100152"/>
      <w:bookmarkEnd w:id="822"/>
      <w:bookmarkEnd w:id="82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2. Все виды отходов должны собираться в контейнеры и бункеры, которые устанавливаются на контейнерных площадках, имеющих водонепроницаемое покрытие, в необходимом количестве в соответствии с нормами накопления твердых бытовых от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24" w:name="sub_100152"/>
      <w:bookmarkStart w:id="825" w:name="sub_100153"/>
      <w:bookmarkEnd w:id="824"/>
      <w:bookmarkEnd w:id="82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3. Граждане, проживающие в многоквартирных домах, обя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26" w:name="sub_100153"/>
      <w:bookmarkStart w:id="827" w:name="sub_101531"/>
      <w:bookmarkEnd w:id="826"/>
      <w:bookmarkEnd w:id="82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3.1. поддерживать чистоту и порядок на придомовых территор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28" w:name="sub_101531"/>
      <w:bookmarkStart w:id="829" w:name="sub_101532"/>
      <w:bookmarkEnd w:id="828"/>
      <w:bookmarkEnd w:id="82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3.2. размещать твердые бытовые и крупногабаритные отходы только в специальные контейнеры и на специальные площадки, расположенные на придомовых территор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30" w:name="sub_101532"/>
      <w:bookmarkStart w:id="831" w:name="sub_100154"/>
      <w:bookmarkEnd w:id="830"/>
      <w:bookmarkEnd w:id="83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4. Управляющие организации обязаны обеспеч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32" w:name="sub_100154"/>
      <w:bookmarkStart w:id="833" w:name="sub_101542"/>
      <w:bookmarkEnd w:id="832"/>
      <w:bookmarkEnd w:id="83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4.1.установку контейнеров для твердых бытовых отходов, а в неканализированных зданиях - помимо этого и сборников для жидких бытовых от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34" w:name="sub_101542"/>
      <w:bookmarkStart w:id="835" w:name="sub_101543"/>
      <w:bookmarkEnd w:id="834"/>
      <w:bookmarkEnd w:id="83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4.3.вывоз твердых бытовых и крупногабаритных отходов согласно утвержденному графи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36" w:name="sub_101543"/>
      <w:bookmarkStart w:id="837" w:name="sub_101544"/>
      <w:bookmarkEnd w:id="836"/>
      <w:bookmarkEnd w:id="83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4.4.содержание в чистоте и исправном состоянии контейнеров (бункеров) и контейнерных площадок, подъездов к ним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38" w:name="sub_101544"/>
      <w:bookmarkStart w:id="839" w:name="sub_101545"/>
      <w:bookmarkEnd w:id="838"/>
      <w:bookmarkEnd w:id="83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4.5.установку урн для мусора у входов в подъезды, скамеек и их своевременную очист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40" w:name="sub_101545"/>
      <w:bookmarkStart w:id="841" w:name="sub_101547"/>
      <w:bookmarkEnd w:id="840"/>
      <w:bookmarkEnd w:id="84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4.6.обработку скользких участков песко-соляными и (или) специальными противогололедными смес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42" w:name="sub_101547"/>
      <w:bookmarkStart w:id="843" w:name="sub_101548"/>
      <w:bookmarkEnd w:id="842"/>
      <w:bookmarkEnd w:id="84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4.7.сохранность и квалифицированный уход за зелеными насаждениями и газон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44" w:name="sub_101548"/>
      <w:bookmarkStart w:id="845" w:name="sub_101549"/>
      <w:bookmarkEnd w:id="844"/>
      <w:bookmarkEnd w:id="84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4.9.поддержание в исправном состоянии средств наружного освещения и их включение с наступлением темн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46" w:name="sub_101549"/>
      <w:bookmarkStart w:id="847" w:name="sub_100155"/>
      <w:bookmarkEnd w:id="846"/>
      <w:bookmarkEnd w:id="84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5. На придомовой территории не допуск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48" w:name="sub_100155"/>
      <w:bookmarkStart w:id="849" w:name="sub_101551"/>
      <w:bookmarkEnd w:id="848"/>
      <w:bookmarkEnd w:id="84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5.1. сжигать листву, любые виды отходов и мусор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50" w:name="sub_101551"/>
      <w:bookmarkStart w:id="851" w:name="sub_101552"/>
      <w:bookmarkEnd w:id="850"/>
      <w:bookmarkEnd w:id="85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5.2. вывешивать белье, одежду, ковры и прочие предметы вне хозяйственной площад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52" w:name="sub_101552"/>
      <w:bookmarkStart w:id="853" w:name="sub_101553"/>
      <w:bookmarkEnd w:id="852"/>
      <w:bookmarkEnd w:id="85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5.3. загромождать подъезды к контейнерным площадк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54" w:name="sub_101553"/>
      <w:bookmarkStart w:id="855" w:name="sub_101554"/>
      <w:bookmarkEnd w:id="854"/>
      <w:bookmarkEnd w:id="85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5.4. устанавливать контейнеры (бункеры) на проезжей части улиц и дорог, тротуарах, газонах и в зеленых зон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56" w:name="sub_101554"/>
      <w:bookmarkStart w:id="857" w:name="sub_101555"/>
      <w:bookmarkEnd w:id="856"/>
      <w:bookmarkEnd w:id="85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5.5. самовольно устанавливать ограждения придомовых территорий в нарушении установленно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58" w:name="sub_101555"/>
      <w:bookmarkStart w:id="859" w:name="sub_101556"/>
      <w:bookmarkEnd w:id="858"/>
      <w:bookmarkEnd w:id="85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5.6. самовольно строить дворовые построй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60" w:name="sub_101556"/>
      <w:bookmarkStart w:id="861" w:name="sub_101557"/>
      <w:bookmarkEnd w:id="860"/>
      <w:bookmarkEnd w:id="86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5.7. загромождать придомовую территорию металлическим ломом, бытовыми и строительными отходами и материалами, шлаком, золой и другими отходами производства и потребления, складировать и хранить тар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62" w:name="sub_101557"/>
      <w:bookmarkStart w:id="863" w:name="sub_101558"/>
      <w:bookmarkEnd w:id="862"/>
      <w:bookmarkEnd w:id="86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5.8. выливать помои, выбрасывать отходы и мусор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64" w:name="sub_101558"/>
      <w:bookmarkStart w:id="865" w:name="sub_1015510"/>
      <w:bookmarkEnd w:id="864"/>
      <w:bookmarkEnd w:id="86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5.9. организовывать платную стоянку автотранспор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66" w:name="sub_1015510"/>
      <w:bookmarkStart w:id="867" w:name="sub_1015511"/>
      <w:bookmarkEnd w:id="866"/>
      <w:bookmarkEnd w:id="86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5.10.самовольно перекрывать внутриквартальные проезды посредством установки железобетонных блоков, столбов, ограждений, шлагбаумов, объектов, сооружений и других устрой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68" w:name="sub_1015511"/>
      <w:bookmarkStart w:id="869" w:name="sub_1015512"/>
      <w:bookmarkEnd w:id="868"/>
      <w:bookmarkEnd w:id="86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5.11.производить мойку автомашин, слив топлива и масел, регулировать звуковые сигналы, тормоза и двигат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70" w:name="sub_1015512"/>
      <w:bookmarkStart w:id="871" w:name="sub_1015513"/>
      <w:bookmarkEnd w:id="870"/>
      <w:bookmarkEnd w:id="87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5.12.производить любые работы, отрицательно влияющие на здоровье людей и окружающую сре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72" w:name="sub_1015513"/>
      <w:bookmarkStart w:id="873" w:name="sub_1015514"/>
      <w:bookmarkEnd w:id="872"/>
      <w:bookmarkEnd w:id="87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5.13.размещать любые предприятия торговли и общественного питания, включая палатки, киоски, ларьки, мини-рынки, павильоны, летние кафе, производственные объекты, предприятия по мелкому ремонту автомобилей, бытовой техники, обуви, а также автостоянки, кроме гостевых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74" w:name="sub_1015514"/>
      <w:bookmarkStart w:id="875" w:name="sub_1015515"/>
      <w:bookmarkEnd w:id="874"/>
      <w:bookmarkEnd w:id="87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5.14.осуществлять транзитное движение транспорта по внутридворовым проездам придомовой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76" w:name="sub_1015515"/>
      <w:bookmarkStart w:id="877" w:name="sub_1015516"/>
      <w:bookmarkEnd w:id="876"/>
      <w:bookmarkEnd w:id="87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5.15.разжигать костры, в том числе проводить мероприятия, предусматривающие использование открытого огня, использовать мангалы и иные приспособления для тепловой обработки пищи с помощью открытого огн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78" w:name="sub_1015516"/>
      <w:bookmarkStart w:id="879" w:name="sub_10157"/>
      <w:bookmarkEnd w:id="878"/>
      <w:bookmarkEnd w:id="87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6. Управляющие организации обязаны обеспеч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80" w:name="sub_10157"/>
      <w:bookmarkStart w:id="881" w:name="sub_101571"/>
      <w:bookmarkEnd w:id="880"/>
      <w:bookmarkEnd w:id="88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6.1.сохранность зеленых наса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82" w:name="sub_101571"/>
      <w:bookmarkStart w:id="883" w:name="sub_101572"/>
      <w:bookmarkEnd w:id="882"/>
      <w:bookmarkEnd w:id="88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6.2.в летнее время и в сухую погоду поливку газонов, цветников, деревьев и кустар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84" w:name="sub_101572"/>
      <w:bookmarkStart w:id="885" w:name="sub_101573"/>
      <w:bookmarkEnd w:id="884"/>
      <w:bookmarkEnd w:id="88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6.3.сохранность и целостность газонов без складирования на них строительных материалов, песка, мусора, снега, сколов льда и т.д.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86" w:name="sub_101573"/>
      <w:bookmarkStart w:id="887" w:name="sub_101574"/>
      <w:bookmarkEnd w:id="886"/>
      <w:bookmarkEnd w:id="88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6.4. новую посадку деревьев и кустарников, перепланировку с изменением сети дорожек и размещением оборудования только по проектам, согласованным в установленном порядке, с соблюдением агротехнических услов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88" w:name="sub_101574"/>
      <w:bookmarkStart w:id="889" w:name="sub_10158"/>
      <w:bookmarkEnd w:id="888"/>
      <w:bookmarkEnd w:id="88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7.Благоустройство придомово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90" w:name="sub_10158"/>
      <w:bookmarkStart w:id="891" w:name="sub_101581"/>
      <w:bookmarkEnd w:id="890"/>
      <w:bookmarkEnd w:id="89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7.1.территория каждого домовладения, как правило, должна име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92" w:name="sub_101581"/>
      <w:bookmarkStart w:id="893" w:name="sub_1015811"/>
      <w:bookmarkEnd w:id="892"/>
      <w:bookmarkEnd w:id="89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хозяйственную площадку для сушки белья, чистки одежды, ковров и предметов домашнего обих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94" w:name="sub_1015811"/>
      <w:bookmarkStart w:id="895" w:name="sub_1015812"/>
      <w:bookmarkEnd w:id="894"/>
      <w:bookmarkEnd w:id="89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лощадку для отдыха взрослых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96" w:name="sub_1015812"/>
      <w:bookmarkStart w:id="897" w:name="sub_1015813"/>
      <w:bookmarkEnd w:id="896"/>
      <w:bookmarkEnd w:id="89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детские игровые и спортивные площадки с озеленением и необходимым оборудованием малых архитектурных форм для летнего и зимнего отдыха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98" w:name="sub_1015813"/>
      <w:bookmarkStart w:id="899" w:name="sub_10160"/>
      <w:bookmarkEnd w:id="898"/>
      <w:bookmarkEnd w:id="89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8.Если размеры территории участка позволяют, в границах участка может быть размещена площадка для выгула собак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00" w:name="sub_10160"/>
      <w:bookmarkStart w:id="901" w:name="sub_10161"/>
      <w:bookmarkEnd w:id="900"/>
      <w:bookmarkEnd w:id="90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9.Площадки перед подъездами домов, проездные и пешеходные дорожки должны иметь твердые покрытия. При устройстве твердых покрытий должна быть предусмотрена возможность свободного стока талых и ливневых в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02" w:name="sub_10161"/>
      <w:bookmarkStart w:id="903" w:name="sub_10162"/>
      <w:bookmarkEnd w:id="902"/>
      <w:bookmarkEnd w:id="90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0.Помещения общественного назначения, встроенные в жилые дома, должны иметь входы, изолированные от жилой части дома, при этом стоянка автотранспорта персонала должна располагаться за пределами дворовой террит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04" w:name="sub_10162"/>
      <w:bookmarkStart w:id="905" w:name="sub_10163"/>
      <w:bookmarkEnd w:id="904"/>
      <w:bookmarkEnd w:id="90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1.Не допускается загрузка материалов, продукции для помещений общественного назначения со стороны двора жилого дома, где расположены окна и входы в квартиры. Загрузку следует выполнять с торцов жилых домов, не имеющих окон, из подземных тоннелей или закрытых дебаркадеров, со стороны дорог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06" w:name="sub_10163"/>
      <w:bookmarkStart w:id="907" w:name="sub_10164"/>
      <w:bookmarkEnd w:id="906"/>
      <w:bookmarkEnd w:id="90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2.Размещение транспортных средств на внутриквартальных территориях должно обеспечивать беспрепятственное передвижение людей, а также уборочной и специальной техни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908" w:name="sub_10164"/>
      <w:bookmarkStart w:id="909" w:name="sub_450"/>
      <w:bookmarkEnd w:id="908"/>
      <w:bookmarkEnd w:id="909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борка территорий индивидуальной жилой застройк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10" w:name="sub_450"/>
      <w:bookmarkEnd w:id="91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3.Владельцы жилых домов осуществляют ежедневную уборку (в том числе от снега)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11" w:name="sub_10166"/>
      <w:bookmarkEnd w:id="91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4.На территории индивидуальной жилой застройки не допуск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12" w:name="sub_10166"/>
      <w:bookmarkStart w:id="913" w:name="sub_101661"/>
      <w:bookmarkEnd w:id="912"/>
      <w:bookmarkEnd w:id="91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5.1.выталкивать снег, выбрасывать мусор, сбрасывать шлак, сливать жидкие бытовые отходы за территорию домовла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14" w:name="sub_101661"/>
      <w:bookmarkStart w:id="915" w:name="sub_101662"/>
      <w:bookmarkEnd w:id="914"/>
      <w:bookmarkEnd w:id="91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5.2.выдвигать или перемещать на проезжую часть дорог и проездов снег и лед, счищенный с дворовой и прилегающей территор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916" w:name="sub_101662"/>
      <w:bookmarkStart w:id="917" w:name="sub_50"/>
      <w:bookmarkEnd w:id="916"/>
      <w:bookmarkEnd w:id="917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V. Требования к элементам благоустройства территор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18" w:name="sub_50"/>
      <w:bookmarkStart w:id="919" w:name="sub_10167"/>
      <w:bookmarkEnd w:id="918"/>
      <w:bookmarkEnd w:id="91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6.Наличие элементов благоустройства территории, являющихся неотъемлемыми компонентами благоустройства территории, должно разрабатываться и предусматриваться в проектной документации в соответствии с требованиями действующего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20" w:name="sub_10167"/>
      <w:bookmarkEnd w:id="92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ная документация на элементы благоустройства территории, располагаемые в зонах охраны объектов культурного наследия, согласовывается с органами, уполномоченными в области сохранения, использования, популяризации и государственной охраны объектов культурного наслед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ционарные элементы благоустройства территории длительного или постоянного использования должны закрепляться так, чтобы исключить возможность их перемещения вручную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21" w:name="sub_10168"/>
      <w:bookmarkEnd w:id="92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7.Содержание элементов благоустройства, включая работы по их восстановлению и ремонту, осуществляют владельцы элементов благоустрой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922" w:name="sub_10168"/>
      <w:bookmarkStart w:id="923" w:name="sub_510"/>
      <w:bookmarkEnd w:id="922"/>
      <w:bookmarkEnd w:id="923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зелен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24" w:name="sub_510"/>
      <w:bookmarkStart w:id="925" w:name="sub_10169"/>
      <w:bookmarkEnd w:id="924"/>
      <w:bookmarkEnd w:id="92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8.Зеленые насаждения являются обязательным элементом благоустройства террит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26" w:name="sub_10169"/>
      <w:bookmarkEnd w:id="92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ведении работ по благоустройству необходимо максимальное сохранение существующих зеленых наса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27" w:name="sub_10170"/>
      <w:bookmarkEnd w:id="92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9.На территории поселения могут использоваться два вида озеленения: стационарное - посадка растений в грунт и мобильное - посадка растений в специальные передвижные емкости (контейнеры, вазоны и т.п.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28" w:name="sub_10170"/>
      <w:bookmarkEnd w:id="92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ционарное и мобильное озеленение используют для создания архитектурно-ландшафтных объектов (газонов, садов, цветников, площадок с кустами и деревьями и т.п.) на естественных и искусственных элементах рельефа, крышах (крышное озеленение), фасадах (вертикальное озеленение) зданий и сооруж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29" w:name="sub_10171"/>
      <w:bookmarkEnd w:id="92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0.Содержание объектов озеленения - это комплекс работ по уходу за зелеными насаждениями и элементами благоустройства озелененных территорий, устранению незначительных деформаций и повреждений конструктивных элементов объемных сооружений, а также уборка передвижных малых форм в летнее и зимнее врем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30" w:name="sub_10171"/>
      <w:bookmarkStart w:id="931" w:name="sub_10173"/>
      <w:bookmarkEnd w:id="930"/>
      <w:bookmarkEnd w:id="93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1.Владельцы зеленых насаждений обя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32" w:name="sub_10173"/>
      <w:bookmarkStart w:id="933" w:name="sub_101731"/>
      <w:bookmarkEnd w:id="932"/>
      <w:bookmarkEnd w:id="93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1.1. обеспечить сохранность и квалифицированный уход за зелеными насажд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34" w:name="sub_101731"/>
      <w:bookmarkStart w:id="935" w:name="sub_101732"/>
      <w:bookmarkEnd w:id="934"/>
      <w:bookmarkEnd w:id="93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1.2. в летнее время года в сухую погоду обеспечивать полив газонов, цветников, деревьев и кустар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36" w:name="sub_101732"/>
      <w:bookmarkStart w:id="937" w:name="sub_101733"/>
      <w:bookmarkEnd w:id="936"/>
      <w:bookmarkEnd w:id="93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1.3.обеспечить сохранность и целостность газо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38" w:name="sub_101733"/>
      <w:bookmarkStart w:id="939" w:name="sub_101735"/>
      <w:bookmarkEnd w:id="938"/>
      <w:bookmarkEnd w:id="93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1.4. при наличии водоемов на объектах озеленения содержать их в чистоте и производить их капитальную очистку не реже одного раза в 10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40" w:name="sub_101735"/>
      <w:bookmarkStart w:id="941" w:name="sub_10174"/>
      <w:bookmarkEnd w:id="940"/>
      <w:bookmarkEnd w:id="94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2. На озелененных территориях не допуск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42" w:name="sub_10174"/>
      <w:bookmarkStart w:id="943" w:name="sub_101741"/>
      <w:bookmarkEnd w:id="942"/>
      <w:bookmarkEnd w:id="94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2.1.размещать застройки, за исключением застроек, предназначенных для обеспечения их функционирования и обслужи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44" w:name="sub_101741"/>
      <w:bookmarkStart w:id="945" w:name="sub_101742"/>
      <w:bookmarkEnd w:id="944"/>
      <w:bookmarkEnd w:id="94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2.2.осуществлять самовольную посадку и вырубку деревьев и кустарников, уничтожение газонов и цве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46" w:name="sub_101742"/>
      <w:bookmarkStart w:id="947" w:name="sub_101746"/>
      <w:bookmarkEnd w:id="946"/>
      <w:bookmarkEnd w:id="94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2.3.подвешивать к деревьям и иным зеленым насаждениям гамаки, качели, турники, веревки для сушки белья, крепить к деревьям рекламные и информационные щиты и таблички, выносные конструкции, предназначенные для размещения рекламы и иной информации, указатели направления движения к объектам, афиши, объявления, агитационные материалы, технические конструкции, средства информационного обеспечения участников дорожного движения, оттяжки от столбов, заборов, рекламных щитов, электропроводов, ламп, колючих огра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48" w:name="sub_101746"/>
      <w:bookmarkStart w:id="949" w:name="sub_101747"/>
      <w:bookmarkEnd w:id="948"/>
      <w:bookmarkEnd w:id="94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2.4.устанавливать нестационарные объекты, а также объекты дорожного сервиса, в том числе размещать автостоянки и парковки вне зависимости от времени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50" w:name="sub_101747"/>
      <w:bookmarkStart w:id="951" w:name="sub_101748"/>
      <w:bookmarkEnd w:id="950"/>
      <w:bookmarkEnd w:id="95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2.5.складировать строительные и прочие материалы, отходы, мусор, противогололедные материалы и иные вредные вещества, а также загрязненный песком и противогололедными реагентами снег, сколы ль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52" w:name="sub_101748"/>
      <w:bookmarkStart w:id="953" w:name="sub_101749"/>
      <w:bookmarkEnd w:id="952"/>
      <w:bookmarkEnd w:id="95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2.6. осуществлять раскопку под огор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54" w:name="sub_101749"/>
      <w:bookmarkStart w:id="955" w:name="sub_1017410"/>
      <w:bookmarkEnd w:id="954"/>
      <w:bookmarkEnd w:id="95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2.7. выгуливать на газонах и цветниках домашних живот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56" w:name="sub_1017410"/>
      <w:bookmarkStart w:id="957" w:name="sub_1017412"/>
      <w:bookmarkEnd w:id="956"/>
      <w:bookmarkEnd w:id="95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2.8. сжигать листья, траву, ветки, а также осуществлять их смет в лотки и иные водопропускные устрой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58" w:name="sub_1017412"/>
      <w:bookmarkStart w:id="959" w:name="sub_1017413"/>
      <w:bookmarkEnd w:id="958"/>
      <w:bookmarkEnd w:id="95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2.9. сбрасывать смет и мусор на газ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60" w:name="sub_1017413"/>
      <w:bookmarkStart w:id="961" w:name="sub_1017414"/>
      <w:bookmarkEnd w:id="960"/>
      <w:bookmarkEnd w:id="96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2.10.разжигать костры, в том числе проводить мероприятия, предусматривающие использование открытого огня, использовать мангалы и иные приспособления для тепловой обработки пищи с помощью открытого огн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62" w:name="sub_1017414"/>
      <w:bookmarkStart w:id="963" w:name="sub_1017415"/>
      <w:bookmarkEnd w:id="962"/>
      <w:bookmarkEnd w:id="96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2.11.надрезать деревья для добычи сока, смолы, наносить им иные механические пов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64" w:name="sub_1017415"/>
      <w:bookmarkStart w:id="965" w:name="sub_1017419"/>
      <w:bookmarkEnd w:id="964"/>
      <w:bookmarkEnd w:id="96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2.12.портить скульптуры, скамейки, ограды, урны, детское и спортивное оборудование, расположенные на озелененных территор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66" w:name="sub_1017419"/>
      <w:bookmarkStart w:id="967" w:name="sub_1017420"/>
      <w:bookmarkEnd w:id="966"/>
      <w:bookmarkEnd w:id="96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2.13.обнажать корни деревьев на расстоянии ближе 1,5 м от ствола и засыпать шейки деревьев землей или строительными отход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968" w:name="sub_1017420"/>
      <w:bookmarkStart w:id="969" w:name="sub_460"/>
      <w:bookmarkEnd w:id="968"/>
      <w:bookmarkEnd w:id="969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гражд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70" w:name="sub_460"/>
      <w:bookmarkStart w:id="971" w:name="sub_10175"/>
      <w:bookmarkEnd w:id="970"/>
      <w:bookmarkEnd w:id="97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3.Устройство ограждений является дополнительным элементом благоустро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72" w:name="sub_10175"/>
      <w:bookmarkStart w:id="973" w:name="sub_10176"/>
      <w:bookmarkEnd w:id="972"/>
      <w:bookmarkEnd w:id="97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4. Ограждения различаются по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74" w:name="sub_10176"/>
      <w:bookmarkStart w:id="975" w:name="sub_101761"/>
      <w:bookmarkEnd w:id="974"/>
      <w:bookmarkEnd w:id="97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азначению (декоративные, защитные, их сочетан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76" w:name="sub_101761"/>
      <w:bookmarkStart w:id="977" w:name="sub_101762"/>
      <w:bookmarkEnd w:id="976"/>
      <w:bookmarkEnd w:id="97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ысоте (низкие - до 1,0 м, средние - 1,1-1,7 м, высокие - 1,8-3,0 м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78" w:name="sub_101762"/>
      <w:bookmarkStart w:id="979" w:name="sub_101763"/>
      <w:bookmarkEnd w:id="978"/>
      <w:bookmarkEnd w:id="97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иду материала (металлические, железобетонные и др.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80" w:name="sub_101763"/>
      <w:bookmarkStart w:id="981" w:name="sub_101764"/>
      <w:bookmarkEnd w:id="980"/>
      <w:bookmarkEnd w:id="98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степени проницаемости для взгляда (прозрачные, глух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82" w:name="sub_101764"/>
      <w:bookmarkStart w:id="983" w:name="sub_101765"/>
      <w:bookmarkEnd w:id="982"/>
      <w:bookmarkEnd w:id="98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степени стационарности (постоянные, временные, передвижные) и другие огра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84" w:name="sub_101765"/>
      <w:bookmarkEnd w:id="98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ирование ограждений производится в зависимости от их местоположения и назначения согласно действующим государственным стандартам, каталогам сертифицированных изделий, проектам индивидуального проект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85" w:name="sub_10177"/>
      <w:bookmarkEnd w:id="98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5. Ограждение территорий объектов культурного наследия следует выполнять в соответствии с градостроительными регламентами, установленными для данных территор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986" w:name="sub_10177"/>
      <w:bookmarkStart w:id="987" w:name="sub_470"/>
      <w:bookmarkEnd w:id="986"/>
      <w:bookmarkEnd w:id="987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крытия поверхностей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88" w:name="sub_470"/>
      <w:bookmarkStart w:id="989" w:name="sub_10178"/>
      <w:bookmarkEnd w:id="988"/>
      <w:bookmarkEnd w:id="98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6.Покрытия поверхностей обеспечивают на территории поселения условия безопасного и комфортного передвижения, а также формируют архитектурный облик сложившейся застройки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90" w:name="sub_10178"/>
      <w:bookmarkEnd w:id="99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целей благоустройства определены следующие виды покры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91" w:name="sub_101781"/>
      <w:bookmarkEnd w:id="99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твердые (капитальные) покрытия - монолитные или сборные покрытия, выполняемые в том числе из асфальтобетона, цементобетона, природного камн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92" w:name="sub_101781"/>
      <w:bookmarkStart w:id="993" w:name="sub_101782"/>
      <w:bookmarkEnd w:id="992"/>
      <w:bookmarkEnd w:id="99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мягкие (некапитальные) покрытия - покрытия, выполняемые из природных или искусственных сыпучих материалов (в том числе песок, щебень, гранитные высевки, керамзит, резиновая крошка), находящихся в естественном состоянии, сухих смесях, уплотненных или укрепленных вяжущими материал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94" w:name="sub_101782"/>
      <w:bookmarkStart w:id="995" w:name="sub_101783"/>
      <w:bookmarkEnd w:id="994"/>
      <w:bookmarkEnd w:id="99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газонные покрытия - покрытия, выполняемые по специальным технологиям подготовки и посадки травяного покро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96" w:name="sub_101783"/>
      <w:bookmarkStart w:id="997" w:name="sub_101784"/>
      <w:bookmarkEnd w:id="996"/>
      <w:bookmarkEnd w:id="99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комбинированные покрытия - покрытия, представляющие собой сочетания покрытий (решетчатая плитка или газонная решетка, утопленная в газон, или мягкое покрыт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98" w:name="sub_101784"/>
      <w:bookmarkStart w:id="999" w:name="sub_10179"/>
      <w:bookmarkEnd w:id="998"/>
      <w:bookmarkEnd w:id="99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7. Выбор видов покрытия следует осуществлять в соответствии с их целевым назначе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00" w:name="sub_10179"/>
      <w:bookmarkStart w:id="1001" w:name="sub_101791"/>
      <w:bookmarkEnd w:id="1000"/>
      <w:bookmarkEnd w:id="100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твердых - с учетом возможных предельных нагрузок, характера и состава движения, противопожарных требований, действующих на момент проект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02" w:name="sub_101791"/>
      <w:bookmarkStart w:id="1003" w:name="sub_101792"/>
      <w:bookmarkEnd w:id="1002"/>
      <w:bookmarkEnd w:id="100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мягких - с учетом их специфических свойств при благоустройстве отдельных видов территорий (в том числе детских, спортивных площадок, площадок для выгула собак, прогулочных дорожек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04" w:name="sub_101792"/>
      <w:bookmarkStart w:id="1005" w:name="sub_101793"/>
      <w:bookmarkEnd w:id="1004"/>
      <w:bookmarkEnd w:id="100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газонных и комбинированных как наиболее экологич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06" w:name="sub_101793"/>
      <w:bookmarkEnd w:id="100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ердые виды покрытия должны иметь шероховатую поверхность с коэффициентом сцепления в сухом состоянии не менее 0,6, в мокром - не менее 0,4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1007" w:name="sub_10182"/>
      <w:bookmarkStart w:id="1008" w:name="sub_10182"/>
      <w:bookmarkEnd w:id="1008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009" w:name="sub_10182"/>
      <w:bookmarkStart w:id="1010" w:name="sub_480"/>
      <w:bookmarkEnd w:id="1009"/>
      <w:bookmarkEnd w:id="101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пряжение поверхностей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11" w:name="sub_480"/>
      <w:bookmarkStart w:id="1012" w:name="sub_10183"/>
      <w:bookmarkEnd w:id="1011"/>
      <w:bookmarkEnd w:id="101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8. К элементам сопряжения поверхностей обычно относят различные виды бортовых камней, пандусы, ступени, лестниц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013" w:name="sub_10183"/>
      <w:bookmarkStart w:id="1014" w:name="sub_490"/>
      <w:bookmarkEnd w:id="1013"/>
      <w:bookmarkEnd w:id="1014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ортовые камн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15" w:name="sub_490"/>
      <w:bookmarkStart w:id="1016" w:name="sub_10184"/>
      <w:bookmarkEnd w:id="1015"/>
      <w:bookmarkEnd w:id="101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9. Дорожные бортовые камни устанавливаются на стыке тротуара и проезжей части с нормативным превышением над уровнем проезжей части не менее 150 мм, которое должно сохраняться и в случае ремонта поверхностей покры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17" w:name="sub_10184"/>
      <w:bookmarkEnd w:id="101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редотвращения наезда автотранспорта на газон в местах сопряжения покрытия проезжей части с газоном необходимо применение повышенного бортового камн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сопряжении покрытия пешеходных коммуникаций с газоном можно устанавливать садовый борт, дающий превышение над уровнем газона не менее 50 мм на расстоянии не менее 0,5 м, что защищает газон и предотвращает попадание грязи и растительного мусора на покрытие, увеличивая срок его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 пешеходных зон возможно использование естественных материалов (кирпич, дерево, валуны, керамический борт и т.п.) для оформления примыкания различных типов покрыт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018" w:name="sub_4100"/>
      <w:bookmarkEnd w:id="1018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упени, лестницы, пандус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19" w:name="sub_4100"/>
      <w:bookmarkStart w:id="1020" w:name="sub_10185"/>
      <w:bookmarkEnd w:id="1019"/>
      <w:bookmarkEnd w:id="102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0.При уклонах пешеходных коммуникаций более 60 промилле следует предусматривать устройство лестниц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21" w:name="sub_10185"/>
      <w:bookmarkEnd w:id="102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ных пешеходных коммуникациях в местах размещения учреждений здравоохранения и других объектов массового посещения, домов инвалидов и престарелых ступени и лестницы следует предусматривать при уклонах более 50 промилле, обязательно сопровождая их пандус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лон бордюрного пандуса принимается 1:12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й первых ступеней лестниц при спуске и подъеме необходимо выделять полосами яркой контрастной окра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ступени наружных лестниц в пределах одного марша устанавливаются одинаковыми по ширине и высоте подъема ступе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тсутствии ограждающих пандус конструкций следует предусматривать ограждающий бортик высотой не менее 75 мм и поручн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изонтальные участки пути в начале и конце пандуса выполняются отличающимися от окружающих поверхностей текстурой и цве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беим сторонам лестницы или пандуса предусматриваются поручни на высоте 800-920 мм круглого или прямоугольного сечения, удобного для охвата рукой и отстоящего от стены на 40 м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022" w:name="sub_4110"/>
      <w:bookmarkEnd w:id="1022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ощадк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23" w:name="sub_4110"/>
      <w:bookmarkStart w:id="1024" w:name="sub_10186"/>
      <w:bookmarkEnd w:id="1023"/>
      <w:bookmarkEnd w:id="102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1. На территории поселения размещаются следующие виды площадок: для игр детей, отдыха взрослых, занятий спортом, установки мусоросборников, выгула и дрессировки собак, стоянок автомоби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25" w:name="sub_10186"/>
      <w:bookmarkEnd w:id="102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щение площадок в границах охранных зон зарегистрированных памятников культурного наследия и зон особо охраняемых природных территорий рекомендуется согласовывать с уполномоченными органами охраны памятников, природопользования и охраны окружающей сре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домовые территории, как правило, должны быть обеспечены детскими игровыми и спортивными площадками. Площадки должны быть снабжены исправным и травмобезопасным инвентар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026" w:name="sub_4120"/>
      <w:bookmarkEnd w:id="1026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ские площадк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27" w:name="sub_4120"/>
      <w:bookmarkStart w:id="1028" w:name="sub_10187"/>
      <w:bookmarkEnd w:id="1027"/>
      <w:bookmarkEnd w:id="102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2. Детские площадки организуются в виде отдельных площадок для разных возрастных групп или как комплексные игровые площадки с зонированием по возрастным интерес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29" w:name="sub_10187"/>
      <w:bookmarkEnd w:id="102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ный перечень элементов благоустройства территории на детской площадке включает: мягкие виды покрытия, элементы сопряжения поверхности площадки с газоном, озеленение, игровое оборудование, скамьи и урны, осветительное оборуд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тояние от окон жилых домов и общественных зданий до границ детских площадок дошкольного возраста не должно быть менее 10 м, младшего и среднего школьного возраста - менее 20 м, комплексных игровых площадок - не менее 40 м, спортивно-игровых комплексов - не менее 100 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ские игровые площадки должны быть расположены на расстоянии не менее 20 м от контейнерных площад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30" w:name="sub_10188"/>
      <w:bookmarkEnd w:id="103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3. Детские площадки долж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31" w:name="sub_10188"/>
      <w:bookmarkStart w:id="1032" w:name="sub_101881"/>
      <w:bookmarkEnd w:id="1031"/>
      <w:bookmarkEnd w:id="103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3.1. иметь планировку поверхности с засыпкой песком неровностей в летнее врем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33" w:name="sub_101881"/>
      <w:bookmarkStart w:id="1034" w:name="sub_101882"/>
      <w:bookmarkEnd w:id="1033"/>
      <w:bookmarkEnd w:id="103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3.2. регулярно подметаться и смачиваться в утреннее врем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35" w:name="sub_101882"/>
      <w:bookmarkStart w:id="1036" w:name="sub_101883"/>
      <w:bookmarkEnd w:id="1035"/>
      <w:bookmarkEnd w:id="103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3.3. быть покрашены, окраску ограждений и строений на площадке производить не реже одного раза в год, а ремонт - по мере необходим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37" w:name="sub_101883"/>
      <w:bookmarkStart w:id="1038" w:name="sub_101884"/>
      <w:bookmarkEnd w:id="1037"/>
      <w:bookmarkEnd w:id="103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3.4. быть изолированы от транзитного пешеходного движения, проездов, разворотных площадок, гостевых стоянок, площадок для установки контейнеров для отходов, участков постоянного и временного хранения автотранспор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39" w:name="sub_101884"/>
      <w:bookmarkEnd w:id="103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избежание травматизма не допускается наличие на территории площадки выступающих корней или нависающих низких веток, остатков старого, срезанного оборудования (стойки, фундаменты), находящихся над поверхностью земли, не заглубленных в землю металлических перемычек (как правило, у турников и качелей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еконструкции прилегающих территорий ведение работ и складирование строительных материалов на территории детских площадок не допуск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етительное оборудование, как правило, должно функционировать в режиме освещения территории, на которой расположена площа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допускается размещение осветительного оборудования на высоте менее 2,5 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щение игрового оборудования должно осуществляться с учетом нормативных параметров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40" w:name="sub_10189"/>
      <w:bookmarkEnd w:id="104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4.Ответственность за содержание детских площадок и обеспечение безопасности на них возлагается на лиц, осуществляющих их эксплуатац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041" w:name="sub_10189"/>
      <w:bookmarkStart w:id="1042" w:name="sub_4130"/>
      <w:bookmarkEnd w:id="1041"/>
      <w:bookmarkEnd w:id="1042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ортивные площадк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43" w:name="sub_4130"/>
      <w:bookmarkStart w:id="1044" w:name="sub_10190"/>
      <w:bookmarkEnd w:id="1043"/>
      <w:bookmarkEnd w:id="104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5. Спортивные площадки предназначены для занятий физкультурой и спортом всех возрастных групп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45" w:name="sub_10190"/>
      <w:bookmarkEnd w:id="104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ный перечень элементов благоустройства территории на спортивной площадке включает: мягкие или газонные виды покрытия (в летний период), спортивное оборуд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тивные площадки озеленяются и огораживаются сетчатым ограждением. Озеленение размещается по периметру площадки, возможно применять вертикальное озеленение. Высота ограждения составляет 2,5-3 м, в местах примыкания площадок друг к другу - высотой не менее 1,2 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тивное оборудование размещается на спортивных, физкультурных площадках либо на специально оборудованных пешеходных коммуникациях (тропы здоровья) в составе рекреаций. Спортивное оборудование в виде специальных физкультурных снарядов и тренажеров может быть как заводского изготовления, так и выполненным из бревен и брусьев со специально обработанной поверхностью, исключающей получение травм (отсутствие трещин, сколов и т.п.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змещении следует руководствоваться каталогами сертифицированного обору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046" w:name="sub_4140"/>
      <w:bookmarkEnd w:id="1046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ощадки отдых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47" w:name="sub_4140"/>
      <w:bookmarkStart w:id="1048" w:name="sub_10191"/>
      <w:bookmarkEnd w:id="1047"/>
      <w:bookmarkEnd w:id="104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6. На территории жилой застройки возможна организация площадок отдыха, предназначенных для тихого отдыха и настольных игр взрослого населения. Расстояние от окон жилых домов до границ площадок тихого отдыха должно быть не менее 10 м, площадок шумных настольных игр - не менее 25 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49" w:name="sub_10191"/>
      <w:bookmarkEnd w:id="104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ный перечень элементов благоустройства на площадке отдыха обычно включает: твердые виды покрытия, элементы сопряжения поверхности площадки с газоном, озеленение, скамьи для отдыха, скамьи и столы, урны (как минимум по одной у каждой скамьи), осветительное оборуд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рытие площадки рекомендуется проектировать в виде плиточного мощения. При совмещении площадок отдыха и детских площадок не рекомендуется допускать устройство твердых видов покрытия в зоне детских игр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ях парков могут быть организованы площадки-лужайки для отдыха на тра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050" w:name="sub_4150"/>
      <w:bookmarkEnd w:id="105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ощадки для выгула собак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51" w:name="sub_4150"/>
      <w:bookmarkStart w:id="1052" w:name="sub_10192"/>
      <w:bookmarkEnd w:id="1051"/>
      <w:bookmarkEnd w:id="105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7.Площадки для выгула собак размещаются в местах, согласованных с уполномоченными органами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53" w:name="sub_10192"/>
      <w:bookmarkEnd w:id="105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элементов благоустройства на территории площадки для выгула собак включает: различные виды покрытия, ограждение, скамьи, урна, контейнер для утилизации экскрементов, осветительное и информационное оборудование. Рекомендуется предусматривать периметральное озеле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щадки для выгула собак должны размещаться на территориях общего пользования микрорайона и жилого района, свободных от зеленых насаждений, в технических зонах линий метрополитена и общепоселениеских магистралей, под линиями электропередач с напряжением не более 110 кВт, за пределами санитарной зоны источников водоснабжения первого и второго поя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ы площадок для выгула собак, размещаемых на территориях жилого назначения, принимаются в пределах 400-600 кв. м, на прочих территориях - до 800 кв. м, в условиях сложившейся застройки может приниматься уменьшенный размер площадок, исходя из имеющихся территориальных возмож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тояние от границы площадки до окон жилых и общественных зданий должно быть не менее 25 м, а до участков детских учреждений, школ, детских, спортивных площадок, площадок отдыха - не менее 40 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граждение площадки, как правило, выполняется из легкой металлической сетки высотой не менее 1,5 м. Расстояние между элементами и секциями ограждения, его нижним краем и землей не должно позволять животному покинуть площадку или причинить себе травму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 площадки должен быть размещен информационный стенд с правилами пользования площад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54" w:name="sub_1017421"/>
      <w:bookmarkEnd w:id="105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8. Владельцы домашних животных самостоятельно осуществляют уборку и утилизацию экскрементов своих питомце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55" w:name="sub_1017421"/>
      <w:bookmarkEnd w:id="105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льцы животных должны предотвращать опасное воздействие своих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056" w:name="sub_4160"/>
      <w:bookmarkEnd w:id="1056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ощадки автостоянок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57" w:name="sub_4160"/>
      <w:bookmarkStart w:id="1058" w:name="sub_10194"/>
      <w:bookmarkEnd w:id="1057"/>
      <w:bookmarkEnd w:id="105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9. На территории поселения размещаются следующие виды автостоянок: кратковременного и длительного хранения автомоби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59" w:name="sub_10194"/>
      <w:bookmarkEnd w:id="105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ный перечень элементов благоустройства на участке длительного и кратковременного хранения автотранспортных средств включает: твердые виды покрытия, элементы сопряжения поверхностей, ограждения, урны или малые контейнеры для мусора, осветительное оборудование, информационное оборудование (указатели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ъездные пути к участкам длительного и кратковременного хранения автотранспортных средств не должны пересекаться с основными направлениями пешеходных пу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допускается организация транзитных пешеходных путей через участок длительного и кратковременного хранения автотранспор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ок длительного и кратковременного хранения автотранспортных средств может быть изолирован от остальной территории полосой зеленых насаждений шириной не менее 3 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060" w:name="sub_4170"/>
      <w:bookmarkEnd w:id="106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лые архитектурные фор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61" w:name="sub_4170"/>
      <w:bookmarkStart w:id="1062" w:name="sub_10195"/>
      <w:bookmarkEnd w:id="1061"/>
      <w:bookmarkEnd w:id="106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0. Размещение малых архитектурных форм осуществляется на основании раздела "Благоустройство" проектной документации строительства, реконструкции и капитального ремонта зданий и сооружений, а также проектов благоустройства или эскизных предлож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63" w:name="sub_10195"/>
      <w:bookmarkEnd w:id="106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ектировании и выборе малых архитектурных форм рекомендуется пользоваться каталогами сертифицированных изделий. Для зон исторической застройки, центрального ядра поселения, поселенческих многофункциональных центров и зон малые архитектурные формы должны проектироваться на основании индивидуальных проектных разработ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64" w:name="sub_10196"/>
      <w:bookmarkEnd w:id="106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1. Основными требованиями к малым архитектурным формам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65" w:name="sub_10196"/>
      <w:bookmarkStart w:id="1066" w:name="sub_101961"/>
      <w:bookmarkEnd w:id="1065"/>
      <w:bookmarkEnd w:id="106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1.1. соответствие характеру архитектурного и ландшафтного окружения, элементов благоустройства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67" w:name="sub_101961"/>
      <w:bookmarkStart w:id="1068" w:name="sub_101962"/>
      <w:bookmarkEnd w:id="1067"/>
      <w:bookmarkEnd w:id="106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1.2. высокие декоративные и эксплуатационные качества материалов, сохранение их на протяжении длительного периода с учетом воздействия внешней сре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69" w:name="sub_101962"/>
      <w:bookmarkStart w:id="1070" w:name="sub_101963"/>
      <w:bookmarkEnd w:id="1069"/>
      <w:bookmarkEnd w:id="107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1.3. прочность, надежность, безопасность конструк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071" w:name="sub_101963"/>
      <w:bookmarkStart w:id="1072" w:name="sub_4190"/>
      <w:bookmarkEnd w:id="1071"/>
      <w:bookmarkEnd w:id="1072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редства наружной рекламы и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73" w:name="sub_4190"/>
      <w:bookmarkStart w:id="1074" w:name="sub_10198"/>
      <w:bookmarkEnd w:id="1073"/>
      <w:bookmarkEnd w:id="107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2. Средства размещения наружной рекламы и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75" w:name="sub_10198"/>
      <w:bookmarkStart w:id="1076" w:name="sub_1981"/>
      <w:bookmarkEnd w:id="1075"/>
      <w:bookmarkEnd w:id="107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2.1. Средства размещения наружной рекламы и информации должны быть технически исправными и эстетически ухоженны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77" w:name="sub_1981"/>
      <w:bookmarkStart w:id="1078" w:name="sub_19812"/>
      <w:bookmarkEnd w:id="1077"/>
      <w:bookmarkEnd w:id="107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наружной информации, за исключением учрежденческих досок и режимных табличек, размещаются и эксплуатируются на основании паспорта, согласованного с уполномоченным органом, и в полном соответствии с ни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79" w:name="sub_19812"/>
      <w:bookmarkEnd w:id="107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льцы средств размещения наружной рекламы и информации обязаны следить за их надлежащим состоянием, своевременно производить их ремонт и уборку места размещения средств наружной рекламы и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допускаются размещение и эксплуатация средств размещения наружной рекламы и информации без размещения на них рекламного или информационного сообщения, повреждение информационного поля, а также завешивание, заклеивание средств наружной рекламы и информации полиэтиленовой пленкой и иными материал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лец рекламной или информационной конструкции обязан восстановить благоустройство территории и (или) внешний вид фасада после монтажа (демонтажа) в течение трех сут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размещения наружной рекламы и информации при наличии у них фундаментного блока должны быть демонтированы вместе с фундаментным бло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допускается повреждение сооружений и отделки объектов при креплении к ним средств наружной рекламы и информации, а также снижение их целостности, прочности и устойчив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80" w:name="sub_1983"/>
      <w:bookmarkEnd w:id="108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2.3. Средства размещения наружной информации могут быть следующих вид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81" w:name="sub_1983"/>
      <w:bookmarkEnd w:id="108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стенная конструкц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коративное панно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сольная конструкц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рышная конструкц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итринная конструкц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режденческая дос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жимная таблич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дульная конструкц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ел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щитовая конструкц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лаговая композиц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ециализированная конструк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82" w:name="sub_1984"/>
      <w:bookmarkEnd w:id="108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2.4. Общие требования к средствам размещения наружной информ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083" w:name="sub_1984"/>
      <w:bookmarkStart w:id="1084" w:name="sub_19841"/>
      <w:bookmarkEnd w:id="1083"/>
      <w:bookmarkEnd w:id="108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ирование, изготовление и установка средств размещения наружной информации должны осуществляться в соответствии с требованиями строительных норм и правил,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дательств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 об объектах культурного наследия (памятниках истории и культуры) народов Российской Федерации, их охране и использова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085" w:name="sub_19841"/>
      <w:bookmarkStart w:id="1086" w:name="sub_19842"/>
      <w:bookmarkEnd w:id="1085"/>
      <w:bookmarkEnd w:id="108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я на средствах наружной информации должна размещаться с соблюдением требований законодательства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 государственном язык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 и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государственных языках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спублики Татарст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87" w:name="sub_19842"/>
      <w:bookmarkEnd w:id="108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ях использования двух и более языков тексты должны быть идентичными по содержанию и техническому оформлению, выполнены грамотно и разборчив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088" w:name="sub_4200"/>
      <w:bookmarkEnd w:id="1088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становки для объявлений граждан, афиш культурных и спортив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89" w:name="sub_4200"/>
      <w:bookmarkStart w:id="1090" w:name="sub_10199"/>
      <w:bookmarkEnd w:id="1089"/>
      <w:bookmarkEnd w:id="109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3. Размещение объявлений, афиш культурных и спортивных мероприятий допускается только на специальных тумбах, щитах и стендах, устанавливаемых в местах массового пребывания граждан и в оживленных пешеходных зон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91" w:name="sub_10199"/>
      <w:bookmarkEnd w:id="109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нды для объявлений могут размещаться в виде отдельно стоящих объектов или в виде навесных щитов на зданиях или сооруж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092" w:name="sub_60"/>
      <w:bookmarkEnd w:id="1092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VI. Основные требования к проведению земляных работ при строительстве, ремонте, реконструкции коммуник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93" w:name="sub_60"/>
      <w:bookmarkStart w:id="1094" w:name="sub_10200"/>
      <w:bookmarkEnd w:id="1093"/>
      <w:bookmarkEnd w:id="109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4.Работы, связанные с разрытием грунта или вскрытием дорожных покрытий (прокладка, реконструкция или ремонт подземных коммуникаций, забивка свай и шпунта, установка (замена) опор линий электропередачи, связи, опор освещения, планировка грунта, работы при инженерных изысканиях и иные работы), производятся только при наличии письменного разрешения (ордера на производство земляных работ), выданного уполномоченным орга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95" w:name="sub_10200"/>
      <w:bookmarkStart w:id="1096" w:name="sub_10201"/>
      <w:bookmarkEnd w:id="109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5.Организация и порядок проведения земляных, строительных и ремонтных работ, связанных с благоустройством территории поселения, оформление и получение ордера на производство земляных работ осуществляются в соответствии с установленными требованиями муниципальных правовых актов</w:t>
      </w:r>
      <w:bookmarkStart w:id="1097" w:name="sub_10202"/>
      <w:bookmarkEnd w:id="109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6.При необходимости сноса или пересадки зеленых насаждений следует в установленном порядке оформлять распоряжение Исполнительного комитета  и осуществлять снос или пересадку зеленых наса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98" w:name="sub_10203"/>
      <w:bookmarkEnd w:id="1097"/>
      <w:bookmarkEnd w:id="109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7.Временное ограничение или прекращение движения по дорогам поселения осуществляются на основании разрешения, выдаваемого уполномоченным органом, с обязательным размещением с обеих сторон дороги информационного щита, содержащего все необходимые сведения о заказчиках и производителях работ, сроках работ, возможных маршрутах объезда. Форма и содержание указанного щита устанавливаются соответствующим административным регламентом предоставления муниципальной услуги по выдаче раз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99" w:name="sub_10203"/>
      <w:bookmarkStart w:id="1100" w:name="sub_10204"/>
      <w:bookmarkEnd w:id="1099"/>
      <w:bookmarkEnd w:id="110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8.Проведение земляных работ при строительстве, ремонте, реконструкции коммуникаций по просроченным ордерам признается самовольны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101" w:name="sub_10204"/>
      <w:bookmarkStart w:id="1102" w:name="sub_70"/>
      <w:bookmarkEnd w:id="1101"/>
      <w:bookmarkEnd w:id="1102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VII. Особые требования к доступной сред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03" w:name="sub_70"/>
      <w:bookmarkStart w:id="1104" w:name="sub_10205"/>
      <w:bookmarkEnd w:id="1103"/>
      <w:bookmarkEnd w:id="110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9.При проектировании объектов благоустройства жилой среды, улиц и дорог, объектов культурно-бытового обслуживания рекомендуется предусматривать доступность среды населенных пунктов для пожилых лиц и инвалидов, оснащение этих объектов элементами и техническими средствами, способствующими передвижению престарелых и инвали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05" w:name="sub_10205"/>
      <w:bookmarkEnd w:id="110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ирование, строительство, установку технических средств и оборудования, способствующих передвижению пожилых лиц и инвалидов, рекомендуется осуществлять при новом строительстве заказчиком в соответствии с утвержденной проектной документаци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106" w:name="sub_80"/>
      <w:bookmarkEnd w:id="1106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VIII. Порядок участия собственников зданий (помещений в них) и сооружений в благоустройстве прилегающих территорий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07" w:name="sub_80"/>
      <w:bookmarkEnd w:id="110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0.В целях обеспечения надлежащего санитарного состояния территорий поселения, реализации мероприятий по охране и защите окружающей среды от загрязнения территории поселения закрепляются за хозяйствующими субъектами и физическими лицам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1.Хозяйствующие субъекты и физические лица вправе осуществлять уборку и санитарное содержание прилегающей территории в следующем порядке, если иное не предусмотрено законом или договор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08" w:name="sub_102071"/>
      <w:bookmarkEnd w:id="110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1.1.управляющие организации - придомовая территория многоквартирных домов, а также земельный участок перед территорией многоквартирного дома со стороны главного фасада в радиусе 5 м либо до проезжей части улицы (в случае расположения объекта вдоль дороги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09" w:name="sub_102071"/>
      <w:bookmarkStart w:id="1110" w:name="sub_102072"/>
      <w:bookmarkEnd w:id="1109"/>
      <w:bookmarkEnd w:id="111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1.2.учреждения социальной сферы (школы, дошкольные учреждения, учреждения культуры, здравоохранения, физкультуры и спорта) - территории в границах предоставленного земельного участка, а также земельный участок перед территорией учреждения со стороны главного фасада в радиусе 10 м либо до проезжей части улицы (в случае расположения объекта вдоль дороги) с других сторон - в радиусе 10 м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11" w:name="sub_102072"/>
      <w:bookmarkEnd w:id="111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1.3.лица, эксплуатирующие встроенные нежилые помещения в многоквартирных жилых домах, вправе осуществлять уборку прилегающей территории в длину - на протяжении всей длины помещений, в ширину - на расстоянии 10 м либо до бордюра проезжей части (в случае расположения объекта вдоль дороги) в случае отсутствия договора с управляющей организац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12" w:name="sub_102074"/>
      <w:bookmarkEnd w:id="111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1.4.промышленные предприятия и организации всех форм собственности - подъездные пути к ним, тротуары, прилегающие к ним ограждения, санитарно-защитные зоны. Санитарно-защитные зоны предприятий определяются в соответствии с требованиями действующих санитарных правил и норм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13" w:name="sub_102074"/>
      <w:bookmarkStart w:id="1114" w:name="sub_102075"/>
      <w:bookmarkEnd w:id="1113"/>
      <w:bookmarkEnd w:id="111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1.5.застройщик - прилегающие территории строительных площадок в радиусе 50 м и подъездные пути к ним в радиусе 50 м в соответствии с действующими строительными нормами и правил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15" w:name="sub_102075"/>
      <w:bookmarkStart w:id="1116" w:name="sub_102076"/>
      <w:bookmarkEnd w:id="1115"/>
      <w:bookmarkEnd w:id="111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1.6.владельцы жилых домов - территории в границах предоставленного земельного участка (либо по фактически сложившейся границе земельного участка, в случае если земельный участок не оформлен в установленном порядке) и территория перед домовладением на расстоянии 5 м либо до проезжей части улицы (в случае расположения объекта вдоль дороги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17" w:name="sub_102076"/>
      <w:bookmarkStart w:id="1118" w:name="sub_102077"/>
      <w:bookmarkEnd w:id="1117"/>
      <w:bookmarkEnd w:id="111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1.7.владельцы нестационарных объектов (лотки, киоски, павильоны и другие нестационарные торговые объекты) и сезонных кафе - территория предоставленного под размещение объекта земельного участка и прилегающая территория на расстоянии 10 м от внешней границы места и до проезжей части улицы (в случае расположения объекта вдоль дороги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19" w:name="sub_102077"/>
      <w:bookmarkStart w:id="1120" w:name="sub_102078"/>
      <w:bookmarkEnd w:id="1119"/>
      <w:bookmarkEnd w:id="112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1.8.управляющие компании рынков, организации торговли и общественного питания (рестораны, кафе, магазины) - территории в границах предоставленного земельного участка и прилегающая территория в радиусе 50 м от границ участка и до проезжей части улицы (в случае расположения объекта вдоль дороги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21" w:name="sub_102078"/>
      <w:bookmarkStart w:id="1122" w:name="sub_102079"/>
      <w:bookmarkEnd w:id="1121"/>
      <w:bookmarkEnd w:id="112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1.9.собственники или иные правообладатели зданий, сооружений - по периметру здания, сооружения или границы предоставленного земельного участка и прилегающая территория в радиусе 10 м от границ участка и до проезжей части улицы (в случае расположения объекта вдоль дороги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23" w:name="sub_102079"/>
      <w:bookmarkStart w:id="1124" w:name="sub_1020710"/>
      <w:bookmarkEnd w:id="1123"/>
      <w:bookmarkEnd w:id="112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1.10.заправочные станции, расположенные в пределах полосы отвода автомобильной дороги и на других земельных участках, - территории в границах предоставленного земельного участка и прилегающая территория в радиусе 50 м от границ участка и до проезжей части улиц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25" w:name="sub_1020710"/>
      <w:bookmarkStart w:id="1126" w:name="sub_1020711"/>
      <w:bookmarkEnd w:id="1125"/>
      <w:bookmarkEnd w:id="112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1.11.гаражные кооперативы - территории в границах предоставленного земельного участка, прилегающая территория в радиусе 50 м от границ участка и до проезжей части улицы и подъездные пути к ним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27" w:name="sub_1020711"/>
      <w:bookmarkStart w:id="1128" w:name="sub_1020713"/>
      <w:bookmarkEnd w:id="1127"/>
      <w:bookmarkEnd w:id="112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1.12.места погребения - в границах предоставленного земельного участка и прилегающая территория в радиусе 10 м от границ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29" w:name="sub_1020713"/>
      <w:bookmarkStart w:id="1130" w:name="sub_1020714"/>
      <w:bookmarkEnd w:id="1129"/>
      <w:bookmarkEnd w:id="113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1.13.территории общего пользования - обязанности возлагаются на уполномоченные орган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31" w:name="sub_1020714"/>
      <w:bookmarkStart w:id="1132" w:name="sub_1020715"/>
      <w:bookmarkEnd w:id="1131"/>
      <w:bookmarkEnd w:id="113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1.14.правообладатели земельных участков - территории в границах предоставленного земельного участка (либо по фактически сложившейся границе земельного участка, в случае если земельный участок не оформлен в установленном порядке) и прилегающая территория на расстоянии 5 м от внешней границы земельного участка либо до проезжей части улицы (в случае расположения объекта вдоль дороги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33" w:name="sub_1020715"/>
      <w:bookmarkStart w:id="1134" w:name="sub_1029716"/>
      <w:bookmarkEnd w:id="1133"/>
      <w:bookmarkEnd w:id="113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1.15.владельцы стоянок длительного и краткосрочного хранения автотранспортных средств - территория в границах предоставленного земельного участка и прилегающая территория на расстоянии 10 м от внешней границы земельного участка и до проезжей части улицы (в случае расположения объекта вдоль дорог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135" w:name="sub_1029716"/>
      <w:bookmarkEnd w:id="1135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X. Содержание домашних животных и птиц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36" w:name="sub_6202"/>
      <w:bookmarkEnd w:id="113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2.Содержание домашних животных и птицы не должно нарушать права и законные интересы третьих лиц. Ответственность за вред, причиненный домашними животными и птицей, несут их владельцы в порядке, установленном действующим законодательством РФ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37" w:name="sub_6202"/>
      <w:bookmarkStart w:id="1138" w:name="sub_6203"/>
      <w:bookmarkEnd w:id="1137"/>
      <w:bookmarkEnd w:id="113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3.Владельцы домашних животных самостоятельно осуществляют уборку и утилизацию экскрементов своих питомце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39" w:name="sub_6203"/>
      <w:bookmarkStart w:id="1140" w:name="sub_6301"/>
      <w:bookmarkEnd w:id="1139"/>
      <w:bookmarkEnd w:id="114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4.Содержание жителями поселения  сельскохозяйственных животных (коров, овец, коз, свиней и иных) и птиц разрешается на территориях индивидуальных жилых домов с приусадебными участ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41" w:name="sub_6301"/>
      <w:bookmarkStart w:id="1142" w:name="sub_6302"/>
      <w:bookmarkEnd w:id="1141"/>
      <w:bookmarkEnd w:id="114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5.Все продуктивные животные (крупный рогатый скот, козы, овцы, свиньи, лошади) подлежат обязательной регистрации путем биркования и ежегодной перерегистрации в ветеринарных учреждениях по месту жительства граждан - владельцев живот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43" w:name="sub_6302"/>
      <w:bookmarkStart w:id="1144" w:name="sub_6303"/>
      <w:bookmarkEnd w:id="1143"/>
      <w:bookmarkEnd w:id="114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6.Выпас домашних животных разрешается в местах выпаса, определяемых нормативно-правовым актом органа местного самоуправления, под наблюдением владельца или по его поручению ино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45" w:name="sub_6303"/>
      <w:bookmarkStart w:id="1146" w:name="sub_6304"/>
      <w:bookmarkEnd w:id="1145"/>
      <w:bookmarkEnd w:id="114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7.Выгул домашних животных разрешается с 7.00 до 23.00 час. При выгуле в другое время владельцы обязаны принимать меры для обеспечения тишины на улицах и во дворах жилых дом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47" w:name="sub_6304"/>
      <w:bookmarkStart w:id="1148" w:name="sub_6305"/>
      <w:bookmarkEnd w:id="1147"/>
      <w:bookmarkEnd w:id="114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8.Выводить собак из жилых и изолированных помещений в общие дворы и на улицу можно только на коротком поводке и в наморднике, за исключением щенков до трехмесячного возра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49" w:name="sub_6305"/>
      <w:bookmarkStart w:id="1150" w:name="sub_6306"/>
      <w:bookmarkEnd w:id="1149"/>
      <w:bookmarkEnd w:id="115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9.Владельцы обязаны не допускать загрязнения домашними животными и птицами дворов, тротуаров, улиц, парков, газонов, детских площадок, скверов, площадей, а также подъездов жилых домов. При выгуле собак, кошек и других мелких животных владелец обязан иметь при себе принадлежности, обеспечивающие полную уборку естественных испражнений домашних животных, которые подлежат выбросу в мусорные контейнеры на площад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51" w:name="sub_6306"/>
      <w:bookmarkStart w:id="1152" w:name="sub_6307"/>
      <w:bookmarkEnd w:id="1151"/>
      <w:bookmarkEnd w:id="115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0.Спускать собаку с поводка можно только в местах выгула. При отсутствии специально отведенных площадок допускается выгул на пустырях, откосах и иных местах, определяемых нормативно-правовым актом органа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53" w:name="sub_6307"/>
      <w:bookmarkStart w:id="1154" w:name="sub_6308"/>
      <w:bookmarkEnd w:id="1153"/>
      <w:bookmarkEnd w:id="115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1.Дрессировка собак может проводиться только на хорошо огороженных площадках либо за территорией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55" w:name="sub_6308"/>
      <w:bookmarkStart w:id="1156" w:name="sub_6309"/>
      <w:bookmarkEnd w:id="1155"/>
      <w:bookmarkEnd w:id="115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2.Перегонять домашних животных по дорогам следует только в светлое время суток, направляя их при этом как можно ближе к правому краю дороги. Запрещается вести домашних животных по дороге с асфальтовым покрытием при возможности прогона по грунтовым дорогам и тропинк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57" w:name="sub_6309"/>
      <w:bookmarkStart w:id="1158" w:name="sub_6310"/>
      <w:bookmarkEnd w:id="1157"/>
      <w:bookmarkEnd w:id="115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3.При оставлении домашнего скота на улицах владельцы скота возмещают ущерб от порчи зеленых насаждений и затрат на загон ско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59" w:name="sub_6310"/>
      <w:bookmarkStart w:id="1160" w:name="sub_6311"/>
      <w:bookmarkEnd w:id="1159"/>
      <w:bookmarkEnd w:id="116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4.Домашние козы должны содержатся исключительно в загонах внутри придомовой территории или под присмотром владельцев на пастбищ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61" w:name="sub_6311"/>
      <w:bookmarkEnd w:id="116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5.Не допуск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62" w:name="sub_6401"/>
      <w:bookmarkEnd w:id="116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допускать животных на детские площадки, территории школ, детских садов, в столовые, поликлиники, продовольственные магазин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63" w:name="sub_6401"/>
      <w:bookmarkStart w:id="1164" w:name="sub_6402"/>
      <w:bookmarkEnd w:id="1163"/>
      <w:bookmarkEnd w:id="116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ыгул домашних животных на пляжах и купание их в водое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65" w:name="sub_6402"/>
      <w:bookmarkStart w:id="1166" w:name="sub_6403"/>
      <w:bookmarkEnd w:id="1165"/>
      <w:bookmarkEnd w:id="116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допускать животных в учреждения при наличии запрещающей надпис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67" w:name="sub_6403"/>
      <w:bookmarkStart w:id="1168" w:name="sub_6404"/>
      <w:bookmarkEnd w:id="1167"/>
      <w:bookmarkEnd w:id="116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ыпускать животных и птиц без сопровождения на территории населенных пун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69" w:name="sub_6404"/>
      <w:bookmarkStart w:id="1170" w:name="sub_6405"/>
      <w:bookmarkEnd w:id="1169"/>
      <w:bookmarkEnd w:id="117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выгуливать животных лицам, находящимся в состоянии алкогольного опьянения, а также лицам, не достигшим четырнадцатилетнего возра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71" w:name="sub_6405"/>
      <w:bookmarkStart w:id="1172" w:name="sub_6406"/>
      <w:bookmarkEnd w:id="1171"/>
      <w:bookmarkEnd w:id="117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постоянное содержание домашних животных и птицы на балконах, лоджиях, в местах общего пользования жилых домов (коридорах смежных квартир, лестничных клетках, чердаках, подвалах и других подсобных помещениях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73" w:name="sub_6406"/>
      <w:bookmarkStart w:id="1174" w:name="sub_6407"/>
      <w:bookmarkEnd w:id="1173"/>
      <w:bookmarkEnd w:id="117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нахождение домашних животных на территории поселений вне отведенных для этого мест, за исключением мест проведения специализированных мероприятий (выставки и пр.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75" w:name="sub_6407"/>
      <w:bookmarkEnd w:id="117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6.Владельцы домашних животных и птицы обя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76" w:name="sub_6501"/>
      <w:bookmarkEnd w:id="117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существлять хозяйственные и ветеринарные мероприятия, обеспечивающие предупреждение болезней животных и безопасность в ветеринарно-санитарном отношении продуктов животноводства, не допускать загрязнения окружающей среды отходами животноводства, а также проводить обязательные лечебно-профилактические мероприятия в период ежегодной перерег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77" w:name="sub_6501"/>
      <w:bookmarkStart w:id="1178" w:name="sub_6502"/>
      <w:bookmarkEnd w:id="117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осуществлять постоянный контроль за местом нахождения животных; </w:t>
      </w:r>
      <w:bookmarkStart w:id="1179" w:name="sub_6503"/>
      <w:bookmarkEnd w:id="1178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и заболевании животных и в случае их падежа, а также при необычном их поведении немедленно извещать специалистов ветеринарных учреждений. До их прибытия изолировать животных с признаками заболев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80" w:name="sub_6504"/>
      <w:bookmarkEnd w:id="1179"/>
      <w:bookmarkEnd w:id="118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едоставлять по требованию ветеринарных специалистов животных для осмотра, диагностических исследований, предохранительных прививок и лечебно-профилактических обработ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81" w:name="sub_6504"/>
      <w:bookmarkEnd w:id="118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7.Захоронение умершего скота производится в специально определенном месте специализированной организаци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8.Организации, имеющие на своей территории сторожевых собак, обязаны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82" w:name="sub_6701"/>
      <w:bookmarkEnd w:id="118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зарегистрировать собак на общих основания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83" w:name="sub_6701"/>
      <w:bookmarkStart w:id="1184" w:name="sub_6702"/>
      <w:bookmarkEnd w:id="1183"/>
      <w:bookmarkEnd w:id="118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одержать собак на прочной привяз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85" w:name="sub_6702"/>
      <w:bookmarkStart w:id="1186" w:name="sub_6703"/>
      <w:bookmarkEnd w:id="1185"/>
      <w:bookmarkEnd w:id="118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исключить возможность доступа посетителей к животны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87" w:name="sub_6703"/>
      <w:bookmarkStart w:id="1188" w:name="sub_6704"/>
      <w:bookmarkEnd w:id="1187"/>
      <w:bookmarkEnd w:id="118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спускать собак с привязи только на хорошо огороженной территории с момента прекращения работы или на территории, отгороженной от территории общего пользования, при наличии предупреждающей надписи при входе на территор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89" w:name="sub_6704"/>
      <w:bookmarkStart w:id="1190" w:name="sub_6801"/>
      <w:bookmarkEnd w:id="1189"/>
      <w:bookmarkEnd w:id="119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9.Безнадзорные животные, находящиеся в общественных местах без сопровождающих лиц, подлежат отлов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91" w:name="sub_6801"/>
      <w:bookmarkStart w:id="1192" w:name="sub_6802"/>
      <w:bookmarkEnd w:id="1191"/>
      <w:bookmarkEnd w:id="119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0.Отлов безнадзорных животных может производиться обнаружившим таких животных специализированным предприятием или иным лицом по заключенному с органами местного самоуправления договор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93" w:name="sub_6802"/>
      <w:bookmarkStart w:id="1194" w:name="sub_6803"/>
      <w:bookmarkEnd w:id="1193"/>
      <w:bookmarkEnd w:id="119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.Осуществление мероприятий по отлову безнадзорных животных основывается на принципах гуманного отношения к животным и соблюдения норм общественной нравственн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95" w:name="sub_6803"/>
      <w:bookmarkEnd w:id="119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.Не допускае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96" w:name="sub_6841"/>
      <w:bookmarkEnd w:id="119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изымать животных из квартир и с территории частных домовладений без соответствующего постановления суд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97" w:name="sub_6841"/>
      <w:bookmarkStart w:id="1198" w:name="sub_6842"/>
      <w:bookmarkEnd w:id="1197"/>
      <w:bookmarkEnd w:id="119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нимать собак с привязи у магазинов, аптек, предприятий коммунального обслуживания и пр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99" w:name="sub_6842"/>
      <w:bookmarkEnd w:id="119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использовать приманки и иные средства отлова без рекомендации ветеринарных орган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200" w:name="sub_90"/>
      <w:bookmarkEnd w:id="120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X. Контроль за выполнением требований Прави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01" w:name="sub_90"/>
      <w:bookmarkStart w:id="1202" w:name="sub_10208"/>
      <w:bookmarkEnd w:id="1201"/>
      <w:bookmarkEnd w:id="120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3.Физические и юридические лица, должностные лица обязаны обеспечить соблюдение требований по благоустройству территории поселения, установленных настоящими Правил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203" w:name="sub_10208"/>
      <w:bookmarkStart w:id="1204" w:name="sub_10209"/>
      <w:bookmarkEnd w:id="1203"/>
      <w:bookmarkEnd w:id="120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4.Нарушение настоящих Правил влечет ответственность в соответствии с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спублики Татарстан об административных правонарушениях (за исключением положений настоящих Правил, содержащих нормы и правила, предусмотренные федеральными законами и иными нормативными правовыми актами Российской Федерации, за несоблюдение которых установлена ответственность в соответствии с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 об административных правонарушениях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05" w:name="sub_10209"/>
      <w:bookmarkStart w:id="1206" w:name="sub_10210"/>
      <w:bookmarkEnd w:id="120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5.Привлечение к ответственности за неисполнение или ненадлежащее исполнение требований законодательства и муниципальных правовых актов в области благоустройства не освобождает лицо от исполнения указанных требований и устранения допущенных нарушений.</w:t>
      </w:r>
      <w:bookmarkEnd w:id="1206"/>
    </w:p>
    <w:p>
      <w:pPr>
        <w:pStyle w:val="Normal"/>
        <w:spacing w:before="0" w:after="0"/>
        <w:ind w:right="283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 w:val="false"/>
      <w:color w:val="749232"/>
    </w:rPr>
  </w:style>
  <w:style w:type="character" w:styleId="Style26">
    <w:name w:val="Утратил силу"/>
    <w:qFormat/>
    <w:rPr>
      <w:rFonts w:cs="Times New Roman"/>
      <w:b w:val="false"/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8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widowControl w:val="false"/>
      <w:autoSpaceDE w:val="false"/>
      <w:spacing w:lineRule="auto" w:line="240" w:before="0" w:after="0"/>
      <w:ind w:left="240" w:right="300" w:hanging="0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37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38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53">
    <w:name w:val="Напишите нам"/>
    <w:basedOn w:val="Normal"/>
    <w:next w:val="Normal"/>
    <w:qFormat/>
    <w:pPr>
      <w:widowControl w:val="false"/>
      <w:autoSpaceDE w:val="false"/>
      <w:spacing w:lineRule="auto" w:line="240" w:before="90" w:after="90"/>
      <w:ind w:left="180" w:right="180" w:hanging="0"/>
      <w:jc w:val="both"/>
    </w:pPr>
    <w:rPr>
      <w:rFonts w:ascii="Arial" w:hAnsi="Arial" w:eastAsia="Times New Roman" w:cs="Arial"/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5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67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</w:pPr>
    <w:rPr>
      <w:rFonts w:ascii="Arial" w:hAnsi="Arial" w:eastAsia="Times New Roman" w:cs="Arial"/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463F31"/>
      <w:sz w:val="24"/>
      <w:szCs w:val="24"/>
      <w:shd w:fill="FFFFA6" w:val="clear"/>
    </w:rPr>
  </w:style>
  <w:style w:type="paragraph" w:styleId="Style71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</w:pPr>
    <w:rPr>
      <w:rFonts w:ascii="Arial" w:hAnsi="Arial" w:eastAsia="Times New Roman" w:cs="Arial"/>
      <w:sz w:val="24"/>
      <w:szCs w:val="24"/>
    </w:rPr>
  </w:style>
  <w:style w:type="paragraph" w:styleId="Style74">
    <w:name w:val="Обычный (веб)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14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12025350.0" TargetMode="External"/><Relationship Id="rId5" Type="http://schemas.openxmlformats.org/officeDocument/2006/relationships/hyperlink" Target="garantf1://12015118.0" TargetMode="External"/><Relationship Id="rId6" Type="http://schemas.openxmlformats.org/officeDocument/2006/relationships/hyperlink" Target="garantf1://12038258.0" TargetMode="External"/><Relationship Id="rId7" Type="http://schemas.openxmlformats.org/officeDocument/2006/relationships/hyperlink" Target="garantf1://12024624.0" TargetMode="External"/><Relationship Id="rId8" Type="http://schemas.openxmlformats.org/officeDocument/2006/relationships/hyperlink" Target="garantf1://8039871.1000" TargetMode="External"/><Relationship Id="rId9" Type="http://schemas.openxmlformats.org/officeDocument/2006/relationships/hyperlink" Target="garantf1://8010572.20000" TargetMode="External"/><Relationship Id="rId10" Type="http://schemas.openxmlformats.org/officeDocument/2006/relationships/hyperlink" Target="garantf1://12027232.0" TargetMode="External"/><Relationship Id="rId11" Type="http://schemas.openxmlformats.org/officeDocument/2006/relationships/hyperlink" Target="garantf1://10006035.9" TargetMode="External"/><Relationship Id="rId12" Type="http://schemas.openxmlformats.org/officeDocument/2006/relationships/hyperlink" Target="garantf1://10064504.15" TargetMode="External"/><Relationship Id="rId13" Type="http://schemas.openxmlformats.org/officeDocument/2006/relationships/hyperlink" Target="garantf1://12027232.0" TargetMode="External"/><Relationship Id="rId14" Type="http://schemas.openxmlformats.org/officeDocument/2006/relationships/hyperlink" Target="garantf1://12040387.2" TargetMode="External"/><Relationship Id="rId15" Type="http://schemas.openxmlformats.org/officeDocument/2006/relationships/hyperlink" Target="garantf1://8002506.0" TargetMode="External"/><Relationship Id="rId16" Type="http://schemas.openxmlformats.org/officeDocument/2006/relationships/hyperlink" Target="garantf1://8031615.36" TargetMode="External"/><Relationship Id="rId17" Type="http://schemas.openxmlformats.org/officeDocument/2006/relationships/hyperlink" Target="garantf1://12025267.0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0:49:00Z</dcterms:created>
  <dc:creator>Айрат</dc:creator>
  <dc:description/>
  <cp:keywords/>
  <dc:language>en-US</dc:language>
  <cp:lastModifiedBy>1</cp:lastModifiedBy>
  <dcterms:modified xsi:type="dcterms:W3CDTF">2017-09-06T11:33:00Z</dcterms:modified>
  <cp:revision>6</cp:revision>
  <dc:subject/>
  <dc:title/>
</cp:coreProperties>
</file>